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/>
      </w:pPr>
      <w:r>
        <w:rPr/>
        <w:t>РД 10-117-95</w:t>
      </w:r>
    </w:p>
    <w:p>
      <w:pPr>
        <w:pStyle w:val="Style6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Требования к устройству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и безопасной эксплуатации рельсовых путей козловых кран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 "Требования к устройству и безопасной эксплуатации рельсовых путей козловых кранов"*1 обязательны для министерств, ведомств, объединений, организаций и предприятий независимо от ведомственной подчиненности и форм собственнос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_____</w:t>
      </w:r>
    </w:p>
    <w:p>
      <w:pPr>
        <w:pStyle w:val="TextBodyIndent"/>
        <w:rPr/>
      </w:pPr>
      <w:r>
        <w:rPr/>
        <w:t>*1 "Требования к устройству и безопасной эксплуатации рельсовых путей козловых кранов" далее по тексту - Требова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2. Настоящие Требования регламентируют порядок и нормы проектирования, устройства и эксплуатации рельсовых путей козловых кранов с вертикальной нагрузкой от колеса на рельс до 325 кН по ГОСТ 27584 групп режима работы от 1К до 8К по ГОСТ 25546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 Настоящие Требования распространяются на рельсовые пути с деревянными и железобетонными полушпалами, а также на пути с продольными железобетонными подрельсовыми опорными элементами (плиты, балки и монолитные железобетонные основания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4. Выполнение настоящих Требований обязательно при проектирование рельсовых путей козловых кранов независимо от их конструктивных особенност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1.5. Порядок надзора за устройством и эксплуатацией рельсовых путей осуществляется в соответствии с Правилами устройства и безопасной эксплуатации грузоподъемных кранов (ПБ 10-14-92)*1, утвержденными Госгортехнадзором России 30.12.9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*1 Правила устройства и безопасной эксплуатации грузоподъемных кранов далее по тексту - Правила по крана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1.6. Разработку проекта конструкции рельсового пути и его элементов, устройство рельсовых путей, а также контроль качества устройства рельсового пути и его состояния в период эксплуатации может осуществлять организация, имеющая соответствующую государственную лицензию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Опытная эксплуатация новых конструкций элементов рельсовых путей допускается по специальному согласованию с головной организацией (см. приложение 1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7. Разработку нормативной документации на рельсовые пути козловых кранов могут осуществлять только головные организац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8. Определения основных терминов, используемых в тексте настоящих Требований, даны в приложении 2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еречень нормативной документации, на которую имеются ссылки в Требованиях, приведен в приложении 3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9. Реконструкция рельсового пути должна выполняться по специальному проекту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0. Проект реконструкции необходимо разрабатывать в соответствии с настоящими Требования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1. Проект конструкции (реконструкции) рельсового пути должен разрабатываться на основе классификации рельсового пути, принятой в настоящих Требованиях и определяемой в соответствии с приложением 4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2. Основные параметры и размер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1. В состав рельсового пути козлового крана входит: нижнее строение, верхнее строение, путевое оборудование (см. приложение 2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2. План и поперечный профиль рельсового пути с обозначениями элементов дан в приложении 5. Основные параметры и размеры рельсовых путей козловых кранов для одного из возможных вариантов его исполнения приведены в приложении 6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3. Протяженность рельсового пути следует принимать исходя из условий обслуживания краном всей рабочей зоны, предусмотренной проектом производства (технологической картой) работ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4. Минимальное расстояние от выступающих частей здания, штабелей грузов или других предметов до оси ближайшего рельса следует принимать с учетом выступающих частей крана в соответствии с Правилами по крана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5. Минимальная ширина плеча балластной призмы (см. приложение 5) должна быть не менее 200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6. Минимальная ширина плеча земляного полотна (см. приложение 5) должна быть не менее 400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2.7. Минимальная длина земляного полотна (</w:t>
      </w:r>
      <w:r>
        <w:rPr>
          <w:i/>
          <w:iCs/>
          <w:color w:val="000000"/>
          <w:sz w:val="24"/>
        </w:rPr>
        <w:t>L</w:t>
      </w:r>
      <w:r>
        <w:rPr>
          <w:i/>
          <w:iCs/>
          <w:color w:val="000000"/>
          <w:sz w:val="24"/>
        </w:rPr>
        <w:drawing>
          <wp:inline distT="0" distB="0" distL="0" distR="0">
            <wp:extent cx="571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237" r="-6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 определяется по формуле, мм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/>
      </w:pPr>
      <w:r>
        <w:rPr>
          <w:i/>
          <w:iCs/>
          <w:color w:val="000000"/>
        </w:rPr>
        <w:drawing>
          <wp:inline distT="0" distB="0" distL="0" distR="0">
            <wp:extent cx="15240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где </w:t>
        <w:tab/>
      </w:r>
      <w:r>
        <w:rPr>
          <w:b/>
          <w:bCs/>
          <w:i/>
          <w:iCs/>
          <w:color w:val="000000"/>
          <w:sz w:val="24"/>
        </w:rPr>
        <w:t>В</w:t>
      </w:r>
      <w:r>
        <w:rPr>
          <w:color w:val="000000"/>
          <w:sz w:val="24"/>
        </w:rPr>
        <w:t xml:space="preserve"> - база крана, мм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  <w:sz w:val="24"/>
        </w:rPr>
        <w:t>h</w:t>
      </w:r>
      <w:r>
        <w:rPr>
          <w:color w:val="000000"/>
          <w:sz w:val="24"/>
        </w:rPr>
        <w:drawing>
          <wp:inline distT="0" distB="0" distL="0" distR="0">
            <wp:extent cx="666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- требуемая высота балласта под подрельсовыми опорными элементами, мм;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4200 - константа, включающая ширину плеча балластной призмы и земляного полотна при завершении рельсовых нитей и расстояния для установки упоров,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2.8. Минимальная ширина земляного полотна (</w:t>
      </w:r>
      <w:r>
        <w:rPr>
          <w:i/>
          <w:iCs/>
          <w:color w:val="000000"/>
          <w:sz w:val="24"/>
        </w:rPr>
        <w:t>В</w:t>
      </w:r>
      <w:r>
        <w:rPr>
          <w:color w:val="000000"/>
          <w:sz w:val="24"/>
        </w:rPr>
        <w:drawing>
          <wp:inline distT="0" distB="0" distL="0" distR="0">
            <wp:extent cx="571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237" r="-6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 под однорельсовой ниткой определяется по формуле, мм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/>
      </w:pPr>
      <w:r>
        <w:rPr>
          <w:b/>
          <w:bCs/>
          <w:i/>
          <w:iCs/>
          <w:color w:val="000000"/>
        </w:rPr>
        <w:drawing>
          <wp:inline distT="0" distB="0" distL="0" distR="0">
            <wp:extent cx="14001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,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где </w:t>
        <w:tab/>
      </w:r>
      <w:r>
        <w:rPr>
          <w:i/>
          <w:iCs/>
          <w:color w:val="000000"/>
          <w:sz w:val="24"/>
        </w:rPr>
        <w:drawing>
          <wp:inline distT="0" distB="0" distL="0" distR="0">
            <wp:extent cx="2286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- размер подрельсового опорного элемента поперек рельсового пути, мм;</w:t>
      </w:r>
    </w:p>
    <w:p>
      <w:pPr>
        <w:pStyle w:val="3"/>
        <w:rPr/>
      </w:pPr>
      <w:r>
        <w:rPr/>
        <w:t>1200 - константа, включающая ширину плеч балластной призмы и земляного полотна,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2.9. Минимальная ширина балластной призмы (</w:t>
      </w:r>
      <w:r>
        <w:rPr>
          <w:i/>
          <w:iCs/>
          <w:color w:val="000000"/>
          <w:sz w:val="24"/>
        </w:rPr>
        <w:drawing>
          <wp:inline distT="0" distB="0" distL="0" distR="0">
            <wp:extent cx="2476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 определяется по формуле, мм:</w:t>
      </w:r>
    </w:p>
    <w:p>
      <w:pPr>
        <w:pStyle w:val="Normal"/>
        <w:ind w:firstLine="225"/>
        <w:jc w:val="center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101917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,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де </w:t>
        <w:tab/>
        <w:t>400 - константа, включающая две ширины плеча балластной призмы,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10. Требуемую высоту балласта под подрельсовыми опорными элементами определяют расчетным путем в соответствии с указаниями, изложенными в разделе 3 настоящих Требовани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2.11. Минимальная длина рельсового пути (</w:t>
      </w:r>
      <w:r>
        <w:rPr>
          <w:i/>
          <w:iCs/>
          <w:color w:val="000000"/>
          <w:sz w:val="24"/>
        </w:rPr>
        <w:drawing>
          <wp:inline distT="0" distB="0" distL="0" distR="0">
            <wp:extent cx="2000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 определяется по формуле, мм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13049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,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где </w:t>
        <w:tab/>
      </w:r>
      <w:r>
        <w:rPr>
          <w:color w:val="000000"/>
          <w:sz w:val="24"/>
        </w:rPr>
        <w:drawing>
          <wp:inline distT="0" distB="0" distL="0" distR="0">
            <wp:extent cx="20002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- длина тормозного пути, мм;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500 - расстояние от тупикового упора до конца рельса или середины последней полушпалы,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3. Технические требова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>3.1. Общие требования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3.1.1. Рельсовый путь козлового крана должен устраиваться в соответствии с нормами, регламентируемыми настоящими Требованиями, Правилами по кранам, Правилами устройства электроустановок, нормативно-технической и конструкторской документации, согласованной и утвержденной в установленном порядк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1.2. Проект конструкции рельсового пути должен разрабатываться с учетом геологического состояния грунтов и результатов геодезической съемки основной площадки, а также классификации рельсового пути, определяемой в соответствии с приложением 4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1.3. Допуски и предельные величины отклонения параметров при устройстве и эксплуатации рельсового пути в зависимости от класса точности рельсового пути следует принимать в соответствии с приложением 7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оект рельсового пути должен содержать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очностной расчет рельсового пути и его элементов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техническую документацию на элементы путевого оборудования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генеральный план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оект производства (технологическую карту) работ с использованием козлового кран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оект заземления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лан организации водоотвода с основной площадк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одольный профиль по осям рельсовых нитей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перечный профиль характерных сечений (выемка, нулевое место, насыпь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1.4. Рельсовый путь устраивается по специальному проекту с учетом настоящих Требований и дополнительных данных, вытекающих из конкретных условий эксплуатации крана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в местностях с карстовыми явлениям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в районах вечномерзлых грунтов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непосредственно на конструкциях (стены, эстакады и т.д.)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и наледях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1.5. Допускается устройство по специальному проекту переезда через рельсовый путь для наземного транспорт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1.6. Все земляные работы, связанные с прокладкой подземных коммуникаций, должны быть закончены к началу возведения земляного полотна рельсового пу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1.7. Для обеспечения контроля планово-высотного положения элементов рельсового пути в процессе устройства и эксплуатации рельсовый путь должен быть оборудован геодезической основой (репер, створные линии и т.д.) - рис. П.8.1, П.8.2 приложения 8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1.8. Подрельсовые опорные элементы в соответствии с настоящими Требованиями следует применять в рельсовых путях кранов с вертикальной нагрузкой от колеса на рельс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еревянные полушпалы - до 260 кН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железобетонные полушпалы - до 325 кН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одольные железобетонные элементы (блоки, монолитные ленты) - до 325 кН и боле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>3.2. Требования к определению расчетных параметров рельсового пути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3.2.1. Мощность верхнего строения рельсового пути (тип рельсов, тип подрельсового опорного элемента, вид балластного материала, расстояние между осями полушпал, а также требуемая высота балласта под опорными элементами) следует определять методом расчета исходя из допускаемых напряжений в элементах рельсового пути в зависимости от класса нагружения рельсового пу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2. Допускаемые напряжения в элементах рельсового пути, принимаемые в расчетах, должны отвечать требованиям приложения 9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3.2.3. Железобетонные подрельсовые опорные элементы (полушпалы и продольные балки) рассчитываются в соответствии с требованиями СНиП 2.03.01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4. Размер подрельсового опорного элемента поперек рельсового пути должен быть не менее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еревянных полушпал - 130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железобетонных полушпал - 100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одольного железобетонного элемента (балки) - 80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монолитной железобетонной ленты - 400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Длина продольной железобетонной балки должна быть не менее 6230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5. Расстояние по осям полушпал в расчетах следует принимать не менее 500 мм и не более 1000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6. Расстояние по осям промежуточных скреплений на продольных железобетонных подрельсовых элементах следует принимать с учетом конструктивного решения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и точечных опорах рельса - 500-100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и сплошном опирании - не более 1500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7. Нагрузки от колеса на рельс рассчитываются с учетом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веса кран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веса грузовой тележки с грузозахватным органо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ложения грузовой тележки в пролете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веса груз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илы инерци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ветровой нагрузк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илы перекоса и горизонтальных поперечных нагрузок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8. Расчет рельсового пути должен выполняться с учетом упругой податливости его элементов и сложного сопротивления (вертикальный, горизонтальный изгиб и кручение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9. Расчет рельсового пути при разработке проекта конструкции (реконструкции) должен включать проверку прочности его элементов, устойчивости положения рельсового пути в поперечном направлении, а также определение допустимой упругой просадки рельсового пути для этапов контроля до обкатки, после обкатки и после года эксплуатации с занесением этих величин в паспорт рельсового пути. Параметры допустимой упругой просадки рельсового пути не должны превышать значений, приведенных в табл. П.9.7 приложения 9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10. При наличии подземных сооружений, расположенных под земляным полотном рельсового пути крана, должен быть выполнен расчет силы раздавливания этих сооружений и при необходимости разработан специальный проект их перекрыт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>3.3. Требования к нижнему строению рельсового пути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3.3.1. В состав нижнего строения пути входят земляное полотно и водоотвод. Каждая рельсовая нить размещается на самостоятельном земляном полотн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3.3.2. Площадку под земляное полотно до начала его возведения следует очистить от строительного мусора, посторонних предметов и растительного слоя, а в зимнее время - от снега и льд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3. До начала возведения земляного полотна необходимо установить на местности разбивочные знаки (оси рельсового пути и нитей, высотные отметки - реперы и полосы отвода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4. Допускается возводить земляное полотно полностью из основного или из насыпного грунта, а также из смешанного - насыпного и основного грунтов с откосами в месте примыкания насыпного грунта 1:1,5. В последнем случае насыпной грунт должен быть песчаным или однородным с основным грунто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5. Насыпной грунт следует укладывать слоями с обязательным послойным уплотнением. Способ уплотнения и толщина уплотняемого слоя определяются в зависимости от вида грунта, его естественной плотности, а также от вида, типа применяемых грунтоуплотняющих машин и оборудования (см. табл. 3.1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6. Уплотнение земляного полотна рекомендуется производить при оптимальной влажности грунта (см. табл. 3.2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3.1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Уплотнение насыпного грунта</w:t>
      </w:r>
      <w:r>
        <w:rPr/>
        <w:t xml:space="preserve"> 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70"/>
        <w:gridCol w:w="1432"/>
        <w:gridCol w:w="2280"/>
        <w:gridCol w:w="1138"/>
        <w:gridCol w:w="1734"/>
      </w:tblGrid>
      <w:tr>
        <w:trPr/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грунта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 уплотнения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плотняющей машины и оборудования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проходов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лщина уплотняемого слоя, мм</w:t>
            </w:r>
          </w:p>
        </w:tc>
      </w:tr>
      <w:tr>
        <w:trPr/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ий и тяжелый суглинок, супесь, другие связанные грунты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тка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ходные катки статического действия, масса 6-10 т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0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-300</w:t>
            </w:r>
          </w:p>
        </w:tc>
      </w:tr>
      <w:tr>
        <w:trPr/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ок с примесью щебня, гравия, несвязанные и мало связаныне грунты с содержанием глинистых фракций до 60%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брация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ходыне катки статического действия, масса 6-10т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0</w:t>
            </w:r>
          </w:p>
        </w:tc>
      </w:tr>
      <w:tr>
        <w:trPr/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виды связанных грунтов в местах примыкания и в зимнее время 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мбование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трамбовки или навесные ударные трамбовки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2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3.2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Оптимальная влажность грунт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818" w:type="dxa"/>
        <w:jc w:val="left"/>
        <w:tblInd w:w="212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22"/>
        <w:gridCol w:w="2796"/>
      </w:tblGrid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Вид грунта</w:t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тимальная влажность, %</w:t>
            </w:r>
          </w:p>
        </w:tc>
      </w:tr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сок </w:t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-12 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песь </w:t>
            </w:r>
          </w:p>
        </w:tc>
        <w:tc>
          <w:tcPr>
            <w:tcW w:w="2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-15 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глинок </w:t>
            </w:r>
          </w:p>
        </w:tc>
        <w:tc>
          <w:tcPr>
            <w:tcW w:w="2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-18 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яжелый суглинок </w:t>
            </w:r>
          </w:p>
        </w:tc>
        <w:tc>
          <w:tcPr>
            <w:tcW w:w="2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-22 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ылеватый суглинок </w:t>
            </w:r>
          </w:p>
        </w:tc>
        <w:tc>
          <w:tcPr>
            <w:tcW w:w="2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-23 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ина </w:t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-25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Если влажность грунта отличается от оптимальной, то необходимо принять меры по его доувлажнению или осушению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лажность грунта определяется по ГОСТ 5180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7. Поверхностные воды с земляного полотна должны отводиться с помощью продольных водоотводных канав, которые необходимо устраивать на всю длину земляного полотна каждой из рельсовых нитей.</w:t>
      </w:r>
    </w:p>
    <w:p>
      <w:pPr>
        <w:pStyle w:val="2"/>
        <w:rPr/>
      </w:pPr>
      <w:r>
        <w:rPr/>
        <w:t>Водоотводные каналы с уклоном дна не менее 0,003 следует располагать по обеим сторонам земляного полотна и включать в общую систему водоотвода площадки установки кран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8. Отметки верха земляного полотна каждой рельсовой нити необходимо проверять с интервалом не более 6,0 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ы проверки заносятся в паспорт рельсового пу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9. Для возведения насыпного земляного полотна должны использоваться, как правило, местные грунты и прежде всего имеющиеся технологические отходы металлургических, горнодобывающих и других производств, отвечающие требованиям, предъявляемым к грунтам земляного полотн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0. При возведении земляного полотна на слабых основаниях, водо-насыщенных глинистых, лессовых и других просадочных грунтах минимальное возвышение бровки насыпи над уровнем длительного (более 20 дней) стояния поверхностных вод или над уровнем грунтовых вод (в зависимости от вида грунтов земляного полотна и глубины сезонного промерзания) следует принимать согласно табл. 3.3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3.3.11. При возведении земляного полотна из недренирующих грунтов на местности с постоянным избыточным увлажнением нижняя часть насыпи должна быть устроена из водостойких грунтов (песок, песчано-гравийная смесь и т.п.) толщиной не менее 200 мм, а на отметке выше горизонта расчетного подтопления на 300 мм следует устраивать капилляропрерывающий слой толщиной не менее 150 мм из гравия или щебн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2. При возведении земляного полотна из насыпного грунта не допускается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именять грунт с примесью строительного мусора, древесных отходов, гниющих или подверженных набуханию включений, льда, снега, дерн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именять недренирующий грунт (глину, суглинок) в смеси с дренирующи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икрывать слой высокодренирующего грунта грунтом с меньшей дренирующей способностью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укладывать мерзлый грунт, а также талый в смеси с мерзлы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возводить полотно во время интенсивного снегопада без принятия мер по защите насыпного грунта от включений снег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уплотнять грунты поливкой водой в зимнее врем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3.3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Необходимое возвышение бровки полотна над уровнем поверхностных и грунтовых вод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51"/>
        <w:gridCol w:w="1391"/>
        <w:gridCol w:w="1391"/>
        <w:gridCol w:w="1391"/>
        <w:gridCol w:w="2570"/>
      </w:tblGrid>
      <w:tr>
        <w:trPr>
          <w:cantSplit w:val="true"/>
        </w:trPr>
        <w:tc>
          <w:tcPr>
            <w:tcW w:w="21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нты земляного полотна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ая величина возвышения бровки земляного полотна над уровнем грунтовых вод или длительного (более 20 дней) стояния поверхностных вод при глубине промерзания, м</w:t>
            </w:r>
          </w:p>
        </w:tc>
      </w:tr>
      <w:tr>
        <w:trPr>
          <w:cantSplit w:val="true"/>
        </w:trPr>
        <w:tc>
          <w:tcPr>
            <w:tcW w:w="21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 и более</w:t>
            </w:r>
          </w:p>
        </w:tc>
      </w:tr>
      <w:tr>
        <w:trPr/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енирующие грунты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/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ренирующие грунт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лкие, пылеватые, пески и супески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/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глинки и глины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3. Плотность (объемный вес скелета) грунта земляного полотна (выемки и нулевого места) должна соответствовать значениям, приведенным в табл. П.9.5 приложения 9.</w:t>
      </w:r>
    </w:p>
    <w:p>
      <w:pPr>
        <w:pStyle w:val="2"/>
        <w:rPr/>
      </w:pPr>
      <w:r>
        <w:rPr/>
        <w:t>Коэффициент уплотнения насыпного грунта земляного полотна должен соответствовать значениям, приведенным в табл. П.9.6 приложения 9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Грунт земляного полотна необходимо доуплотнять, если полученные значения менее приведенных в указанной таблиц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4. Если в процессе уплотнения не достигнута требуемая плотность грунта, то подготовка земляного полотна должна проводиться по специальному проекту, согласованному с головной организаци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5. Проверку плотности грунта земляного полотна следует производить с интервалом не реже 6,0 м по ГОСТ 19912, ГОСТ 2006 или другим методом, обеспечивающим получение требуемой точности результата. Результаты проверки плотности грунта заносятся в паспорт рельсового пу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6. Продольный уклон земляного полотна должен быть в пределах 0,002-0,005, а на длине 10 м не должен превышать 0,01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оперечный уклон земляного полотна, сложенного из недренирующего грунта, должен быть в пределах 0,008-0,01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Земляное полотно должно иметь двускатный профиль, допускается и односкатны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Земляное полотно, сложенное из дренирующего или скального грунта, допускается выполнять горизонтальны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7. Превышение земляного полотна одной рельсовой нити над другим в одном поперечном сечении рельсового пути не должно быть более 100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8. Поперечный профиль водоотводных канав должен быть трапецеидальной формы, глубиной не менее 350 мм и шириной по дну не менее 250 мм с откосами при песчаных и супесчаных грунтах 1:1,5, при остальных грунтах 1:1. В скальных грунтах допускается устраивать водоотводные канавы треугольной формы глубиной не менее 250 мм с откосами 1:0,2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 условиях повышенной влагонасыщенности грунта сечение водоотводных канав разрешается увеличивать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19. Допускается засыпка водоотвода высокодренирующим материалом (щебнем, гравием, крупнозернистым песком и т.п.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0. В песчаных грунтах районов с жарким климатом водоотводы земляного полотна можно не устраивать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1. Все вышеперечисленные показатели, характеризующие земляное полотно, заносятся в паспорт рельсового пу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22. До начала работ по устройству верхнего строения пути заезд машин и механизмов на подготовленное земляное полотно запрещаетс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3.4. Требования к верхнему строению рельсового пути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1. В состав верхнего строения пути входят: балластная призма, подрельсовые опорные элементы, рельсы, стыковые и промежуточные скрепле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2. Геометрические параметры, размеры и условные обозначения отдельных элементов верхнего строения приведены в приложении 10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3. Балластная призма должна обеспечивать стабильное положение рельсовых нитей и передавать от подрельсовых опор давление на земляное полотно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4. Высота балластной призмы должна определяться исходя из расчета на основе допускаемых напряжений в элементах верхнего строения (см.приложение 9). В одном из вариантов исполнения верхнего строения его размеры и параметры могут быть приняты в соответствии с приложением 6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Минимальная высота балластной призмы должна быть не менее 100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5. В качестве балласта рельсовых путей следует применять щебень из природного камня по ГОСТ 7392, гравий или гравийно-песчаную смесь, крупный или мелкозернистый песок по ГОСТ 7394, а также гранулированные и доменные шлаки, гранулометрический состав которых приведен в таблице П.9.9 приложения 9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Использование металлургических шлаков не рекомендуетс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6. Подрельсовые опорные элементы могут выполняться в виде полушпал, балок, плит различного типа, рам и монолитных железобетонных основани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7. В качестве подрельсовых опорных элементов при устройстве верхнего строения используются деревянные полушпалы, изготовленные путем распиливания на две равные части деревянных шпал железных дорог широкой колеи по ГОСТ 78, а также железобетонные полушпалы, балки и монолитные ленты, изготовленные по соответствующим техническим условиям. Основные размеры деревянных и железобетонных полушпал и балок приведены на рис. П.10.1-П.10.4 и в табл. П.10.1 приложения 10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8. Допускается изготавливать полушпалы из брусьев по ГОСТ 8486, из бревен с отесанными поверхностями шириной, равной ширине стандартных полушпал из древесины хвойных пород (сосны, ели, пихты, лиственницы и кедра), а также из березы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9. Полушпалы, изготовленные из древесины, рекомендуется пропитывать антисептиком "Уранит"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10. Для рельсовых путей должны применяться новые рельсы Р43 по ГОСТ 7173, Р50 по ГОСТ 7174, Р65 по ГОСТ 8161 и Р75 по ГОСТ 15210 или старогодные рельсы I и II групп годности в соответствии с классификацией "Технических указаний об использовании старогодных рельсов на железных дорогах широкой колеи"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11. Соединение рельсов между собой обеспечивается стыковыми скреплениями. В стыковых скреплениях должны использоваться шестидырные или четырехдырные стыковые накладк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12. Рельсы должны стыковаться между собой двумя двухголовыми стыковыми накладками по ГОСТ 19128 и ГОСТ 8193 с помощью болтов по ГОСТ 11530, шайб по ГОСТ 11532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13. Для прикрепления рельсов к подрельсовым опорным элементам применяются промежуточные скрепления, состоящие из подкладок, прижимов и прикрепител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14. Под рельсы на деревянные полушпалы следует устанавливать плоские металлические подкладки с отверствиями для путевых шурупов или костыл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одкладки необходимо располагать попеременно: то внутрь, то наружу одним отверстием по отношению к оси рельсовых нит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15. Конструкции промежуточных скреплений рельсового пути с деревянными полушпалами должны соответствовать рис. П.10.5 приложения 10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16. Промежуточные скрепления, предназначенные для крепления рельса к железобетонным подрельсовым опорным элементам, могут применяться как разъемного (рис. П.10.6 приложения 10), так и неразъемного (рис. П.10.7 приложения 10) тип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17. До начала отсыпки балластного материала на подготовленном земляном полотне устанавливается ось рельсовой нити, которая закрепляется выносными знак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18. В балластном материале не допускается наличие примесей, загрязнения и засоре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19. Работы по устройству песчаных балластных призм в зимнее время должны быть организованы таким образом, чтобы балласт был доставлен, уложен и уплотнен до его смерзания (табл. 3.4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20. Перед устройством балластной призмы необходимо определить гранулометрический состав балластных материал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ы проверки заносятся в паспорт рельсового пу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21. Боковые стороны балластной призмы должны иметь откос 1:1,2-1,5 при устройстве ее из гранулированного и доменного шлаков, 1:1-1,5 - из щебня и грав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22. При устройстве путей в ветровых районах 4 и 5 категорий по ГОСТ 1451 боковые стороны балластного слоя из гранулированного шлака должны быть ограждены или укреплены невыветриваемым балластным материало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3.4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Время смерзания балластного материал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97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80"/>
        <w:gridCol w:w="3190"/>
      </w:tblGrid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пература окружающего воздуха, °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до начала смерзания, мин</w:t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-100</w:t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-80</w:t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40</w:t>
            </w:r>
          </w:p>
        </w:tc>
      </w:tr>
    </w:tbl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23. На земляное полотно, состоящее из недренирующих грунтов, перед укладкой балластной призмы из щебня или гравия высотой не менее 300 мм рекомендуется дополнительно насыпать песчаную подушку высотой 50-100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24. При укладке балластной призмы на увлажненное земляное полотно высоту балластного слоя под опорными элементами следует увеличивать в соответствии с данными, приведенными в табл. 3.5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25. Перед сборкой элементы верхнего строения (рельсы, промежуточные скрепления, подрельсовые элементы и стыковые накладки) должны быть проверены (по паспортам и сертификатам) на соответствие их качества требованиям государственных стандартов или технических услови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3.5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Высота балластного слоя на увлажненном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земляном полотне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27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13"/>
        <w:gridCol w:w="2485"/>
        <w:gridCol w:w="2180"/>
      </w:tblGrid>
      <w:tr>
        <w:trPr/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нты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епень влажности грунта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высоты, %</w:t>
            </w:r>
          </w:p>
        </w:tc>
      </w:tr>
      <w:tr>
        <w:trPr/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овлажные 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0,5 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жные 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ыше 0,5 до 0,8 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</w:tr>
      <w:tr>
        <w:trPr/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ыщеные водой 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ыше 0,8 до 1,0 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26. Не допускается применение подрельсовых опорных элементов, имеющих следующие повреждения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ля деревянных полушпал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учки в местах опоры подкладок;</w:t>
      </w:r>
    </w:p>
    <w:p>
      <w:pPr>
        <w:pStyle w:val="2"/>
        <w:ind w:left="225" w:firstLine="225"/>
        <w:rPr/>
      </w:pPr>
      <w:r>
        <w:rPr/>
        <w:t xml:space="preserve">– </w:t>
      </w:r>
      <w:r>
        <w:rPr/>
        <w:t>гнилостные пятна размером свыше 20 мм в местах опирания подкладок и свыше 60 мм на остальных поверхностях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внутренняя гниль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червоточины глубиной более 5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перечные трещины длиной по торцу свыше его половины и продольные трещины глубиной более 50 мм и длиной свыше 30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изготовленные из древесины мягких пород (ольхи, осины, липы и др.)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отклонения от параллельности постелей, превышающих 10 мм по всей длине полушпал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ля железобетонных полушпал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открытый обрыв одной и более струн продольной арматуры, а также обнажение ее (исключая торцы полушпал)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плошные опоясывающие трещины с величиной раскрытия более 0,3 мм и углом наклона трещин к поперечному сечению более 45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одольные трещины длиной более 300 мм и величиной раскрытия более 0,2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колы бетона верхней плоскости полушпалы протяженностью в любом направлении более 10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уменьшение площади опоры полушпалы в результате сколов или разрушения бетона более чем на 2 д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разрушение узла прикрепления рельса к полушпале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ля железобетонных балок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открытый обрыв одного или более стержней продольной арматуры, а также обнажение ее (исключая торцы элементов)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плошные опоясывающие трещины с величиной раскрытия более 0,3 мм и углом наклона трещин к поперечному сечению более 45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одольные трещины длиной более 300 мм и величиной раскрытия более 0,2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колы бетона верхней плоскости элемента протяженностью в любом направлении более 10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уменьшение площади опоры элемента в результате сколов или разрушения бетона более чем на 10 д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разрушение узла прикрепления рельса к опорному элементу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27. Полушпалы необходимо располагать перпендикулярно оси рельса с прикреплением их к рельсу полным комплектом промежуточных скреплени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28. Расстояние между осями полушпал должно соответствовать принятому в проекте. Допускается отклонение расстояния между осями полушпал до 50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3.4.29. Расстояние между осями полушпал и тип рельсов принимаются в соответствии с расчетом верхнего строения. В частном случае могут быть приняты размеры, приведенные в табл. П.6.1 приложения 6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30. В деревянных полушпалах следует сверлить отверстия диаметром 12 и глубиной 130 мм для костылей или диаметром 18 и глубиной 155 мм для путевых шуруп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31. Общий вид и размеры подкладок, устанавливаемых под рельсы на деревянных полушпалах, должны соответствовать приведенным в табл. П.10.2 приложения 10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3.4.32. Допускается устанавливать железнодорожные подкладки по ГОСТ 12135 с фрезеровкой уклона или затеской мест установки подкладок с уклоном 1:20 на деревянных полушпалах для обеспечения горизонтального расположения подошвы рельс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33. Под рельсы на железобетонные опорные элементы рекомендуется устанавливать прокладку из листа ОМБ-С1-10 по ГОСТ 7378 толщиной 10-12 мм. Допускается применение упругой прокладки, изготовленной из транспортерной ленты толщиной 10-12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34. Рельсы к деревянным полушпалам следует прикреплять через прокладки путевыми шурупами по ГОСТ 809 или костылями по ГОСТ 5812 с прижимами. Общий вид и размеры прижимов представлены в табл. П.10.3 приложения 10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35. Для предохранения шурупов от самовывинчивания в отверстия полушпал перед закручиванием шурупов рекомендуется заливать расплавленный тугоплавкий биту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36. Не допускается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икреплять рельсы к деревянным полушпалам шурупами без установки прижимов и забивать шурупы молотко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иваривать рельс к закладным деталям железобетонных подрельсовых опорных элемент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37. Стыки рельсов на полушпалах следует располагать между полушпал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38. Стыки рельсов на железобетонных балках необходимо смещать относительно зазора между балками на расстояние не менее половины длины двухголовой стыковой накладк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39. Смещение стыка одной рельсовой нити относительно стыка другой не должно превышать 10 м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40. Рельсовые стыки должны быть закреплены полным числом болтов. Болты должны быть смазаны и установлены так, чтобы гайки поочередно были направлены внутрь и наружу по отношению к рельсовой ни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41. Величина допускаемого зазора в стыке между рельсами не должна превышать значений, приведенных в приложении 7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42. После сборки верхнего строения необходимо произвести геодезическую съемку и по результатам съемки выполнить рихтовку и выправку рельсовых нит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43. Балласт между полушпалами должен быть не менее 2/3 высоты полушпалы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44. После устройства верхнего строения рельсового пути необходимо восстановить для постоянного пользования створные линии с метками на расстоянии 0,5 м от оси рельсовой ни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4.45. Допуски на укладку рельсовых нитей приведены в приложении 7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3.4.46. Запрещается укладывать в рельсовые пути рельсы, ранее изъятые из эксплуатации по следующим дефектам: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оперечные трещины в головке рельса и излом из-за внутренних надрывов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оперечные трещины в головке рельса и изломы из-за недостаточной контактно-усталостной прочности металла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оперечные трещины в головке рельса и изломы из-за трещин, вызванных проходом колес с ползунами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оперечные трещины в головке рельса и изломы из-за трещин в закаленном слое металла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излом рельса по всему сечению, вызванный проходом колес с ползуна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3.5. Требования к путевому оборудованию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3.5.1. В состав путевого оборудования входят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тупиковые упоры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пециальные лотки для предотвращения износа кабеля, питающего электроэнергией кран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ограничители передвижения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ограждение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заземление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едупреждающие знак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2. На концах рельсового пути должны быть установлены упоры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3. Тупиковые упоры должны обеспечивать гашение остаточной скорости крана и предотвращение схода крана с рельсовых путей в аварийных ситуациях (наезд на упоры с включенным механизмом передвижения крана). После аварийного наезда упоры должны подвергаться полному техническому освидетельствованию, о чем делается запись в паспорте тупиковых упор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4. На комплект упоров (4 шт.) должен быть паспорт с указанием завода-изготовителя, заводских номеров, года выпуска и типов кранов, для которых рекомендуется применять упоры данной конструкц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5. В зависимости от конструкции крана могут применяться тупиковые упоры ударного или безударного тип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6. Ограничители передвижения устанавливаются на рельсовом пути для своевременного отключения двигателя механизма передвижения крана. Конструкция ограничителя передвижения зависит от типа конечного выключателя, установленного на кране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конечный выключатель типа КУ-701 - ограничитель передвижения в виде линейки, общий вид которого приведен на рис. П.11.1 приложения 11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конечный выключатель типа КУ-704 - ограничитель передвижения в виде копира, общий вид которого приведен на рис. П.11.2 приложения 11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7. Во избежание попадания кабеля на рельс и его быстрого износа на участке расположения кабеля рекомендуется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ля кранов с кабельным барабаном - спланировать грунт на уровне верха полушпал (железобетонной балки) или установить специальный лоток из деревянных или полимерных материалов. Общий вид и основные размеры лотка приведены на рис. П.11.3 приложения 11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ля кранов без кабельного барабана - установить специальный лоток. Общий вид и основные размеры лотка приведены на рис. П.11.4 приложения 11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8. На рельсовых нитях должны быть установлены и закреплены четыре тупиковых упора на расстоянии не менее 500 мм от ближайшего конца рельса, железобетонной балки или центра последней полушпалы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9. При ограничении зоны работы крана необходимо установить дополнительные тупиковые упоры и ограничители передвиже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3.5.10. Тупиковые упоры следует устанавливать на каждой рельсовой нити в сечении, перпендикулярном оси рельсового пути с учетом допускаемых отклонений в соответствии с приложением 7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11. На обоих концах рельсового пути должны быть установлены ограничители передвижения для концевых выключателей механизмов передвижения кран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Ограничители передвижения устанавливаются таким образом, чтобы отключение двигателей механизмов передвижения крана происходило на расстоянии не менее полного пути торможения крана до тупиковых упор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12. Тупиковые упоры и ограничители передвижения должны изготавливаться в соответствии с технической документацией (техническими условиями и рабочими чертежами) и соответствовать марке крана, эксплуатирующегося на данном рельсовом пу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13. Тупиковые упоры и ограничители передвижения должны быть окрашены в отличительный (красный) цвет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14. Ограждение рельсового пути следует выполнять по ГОСТ 23407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15. Вдоль рельсового пути необходимо выставить знаки безопасности с поясняющими табличками, имеющими надписи: "Входить на рельсовый путь посторонним запрещается", "Место стоянки крана", выполненные по ГОСТ 12.4.026. Место расположения знаков безопасности следует выбирать согласно проекту производства работ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16. Рельсовый путь должен быть оборудован системой заземления (см. рис. П.11.5-П.11.7 приложения 11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Устройство заземления рельсового пути необходимо выполнять в соответствии с требованиями Правил устройства электроустановок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5.17. Все резьбовые соединения должны быть законтрены; затягивание болтов и гаек должно производиться исправным инструментом; концы болтов и шпилек должны выступать над гайкой на 1-2 нитк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езьбовые соединения необходимо регулярно смазывать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3.6. Комплектность рельсового пути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6.1. В комплект рельсового пути должны входить: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балластный материал, объем которого (</w:t>
      </w:r>
      <w:r>
        <w:rPr>
          <w:i/>
          <w:iCs/>
          <w:color w:val="000000"/>
          <w:sz w:val="24"/>
        </w:rPr>
        <w:t>V</w:t>
      </w:r>
      <w:r>
        <w:rPr>
          <w:i/>
          <w:iCs/>
          <w:color w:val="000000"/>
          <w:sz w:val="24"/>
        </w:rPr>
        <w:drawing>
          <wp:inline distT="0" distB="0" distL="0" distR="0">
            <wp:extent cx="6667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 в 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вычисляется по формуле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/>
      </w:pPr>
      <w:r>
        <w:rPr>
          <w:color w:val="000000"/>
        </w:rPr>
        <w:drawing>
          <wp:inline distT="0" distB="0" distL="0" distR="0">
            <wp:extent cx="22860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 xml:space="preserve">где </w:t>
        <w:tab/>
        <w:t>1,3 - коэффициент, учитывающий уплотнение балласта и его потери при устройстве балластных призм;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 - число раздельных балластных призм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2000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длина рельсового пути, м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17145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135" r="-2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требуемая высота балласта под подрельсовыми опорными элементами, м;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0,4 - удвоенная ширина плеча балластной призмы, м;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2286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размер подрельсового опорного элемента поперек рельсового пути, м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дрельсовые опорные элементы, количество которых определяется исходя из длины рельсового пути и заданного расстояния между осями полушпал при рельсовом пути с полушпалами или исходя из длины продольной железобетонной балки при рельсовом пути с железобетонными балкам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рельсы, количество которых определяется исходя из длины рельсового пути, метров погонных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комплекты промежуточных рельсовых скреплений, количество которых равно количеству полушпал при рельсовом пути с полушпалами или определяется в зависимости от расстояний между узлами прикрепления рельсов к продольным железобетонным балкам и количества балок при рельсовом пути с железобетонными балкам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комплекты стыковых рельсовых скреплений, количество которых определяется исходя из длины рельсов и рельсового пут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элементы путевого оборудования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а) четыре тупиковых упора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б) два ограничителя передвижения;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) комплект знаков безопаснос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6.2. В комплект технической документации на один рельсовый путь входят: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роект рельсового пути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аспорт рельсового пути;</w:t>
      </w:r>
    </w:p>
    <w:p>
      <w:pPr>
        <w:pStyle w:val="2"/>
        <w:ind w:left="225" w:firstLine="225"/>
        <w:rPr/>
      </w:pPr>
      <w:r>
        <w:rPr/>
        <w:t xml:space="preserve">– </w:t>
      </w:r>
      <w:r>
        <w:rPr/>
        <w:t>паспорта или сертификаты, инструкции по эксплуатации, описания, рабочие чертежи и другая документация на поставляемые материалы и комплектующие изделия;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роект производства (технологическая карта) работ.</w:t>
      </w:r>
    </w:p>
    <w:p>
      <w:pPr>
        <w:pStyle w:val="Normal"/>
        <w:ind w:firstLine="225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3.7. Подготовка рельсового пути к эксплуатации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3.7.1. В начале обкатки рельсового пути необходимо определить упругую просадку (по методике, приведенной в приложении 12), которая не должна превышать значений, занесенных в паспорт рельсового пути установленной формы (приложение 13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7.2. В случае превышения допустимых значений упругой просадки при устройстве рельсового пути должны быть произведены дополнительное уплотнение балластного слоя и подбивка подрельсовых опорных элементов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7.3. Рельсовый путь, оборудованный системой заземления, тупиковыми упорами и выключающими линейками, следует не менее 20 раз обкатать краном без груза, после чего произвести планово-высотную съемку и при необходимости провести рихтовку и выправку рельсовых нит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7.4. Рельсовый путь требуется не менее 5 раз обкатать краном с максимальным рабочим грузом при расположении грузовой тележки у каждой из опор, после чего вновь произвести планово-высотную съемку и при необходимости провести рихтовку и выправку рельсовых нит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7.5. Определенная после обкатки в соответствии с пп. 3.7.3 и 3.7.4 упругая просадка рельсового пути не должна превышать значений, приведенных в паспорте рельсового пути для условий введения его в эксплуатацию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4. Приемо-сдаточные и периодические испыта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>4.1. Приемо-сдаточные испытания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4.1.1. Оценка качества выполненных работ по устройству рельсового пути, его соответствия технической документации и принятие решения о вводе в эксплуатацию производится приемочной комиссией, в состав которой входят представители заказчика (основного потребителя), разработчика проекта пути и исполнителя работ, а также эксперты сторонних организаций и органов, осуществляющих надзор за безопасностью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ем комиссии назначается представитель заказчика, состав комиссии формирует и утверждает разработчик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2. При приемке рельсового пути приемочной комиссии должны быть представлены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оект рельсового пут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аспорта, сертификаты, инструкции по эксплуатации, описания, рабочие чертежи и другая документация на поставленные материалы и комплектующие изделия, требующие совместного рассмотре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4.1.3. В процессе приемки необходимо определить упругую просадку рельсового пути (грузовая тележка с номинальным грузом располагается в крайнем положении со стороны проверяемого рельса). Величина упругой просадки должна соответствовать требованиям табл. П.9.7 приложения 9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4. Должна быть выполнена геодезическая съемка планово-высотного положения рельсовых нит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5. Результаты рассмотрения технической документации, испытаний и обследований по рельсовому пути заносятся в паспорт рельсового пути (приложение 13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6. Решение приемочной комиссии о вводе объекта в эксплуатацию должно быть утверждено ее председателем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7. Подписанный и утвержденный паспорт рельсового пути является неотъемлемой частью документации на рельсовый путь и означает, что его эксплуатация разрешен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1.8. Приемо-сдаточные испытания рельсового пути рекомендуется совмещать с приемочными испытаниями грузоподъемного кран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4.2. Периодические испытания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2.1. Периодические испытания рельсового пути и его элементов производятся с целью проверки их стабильности и надежнос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4.2.2. Периодические испытания должны включать проверку всех параметров и соблюдения технических норм в соответствии с настоящими Требованиями, техническими условиями и рабочей документацией на комплектующие издел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4.3. Оформление результатов испытаний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3.1. По результатам приемо-сдаточных испытаний оформляется паспорт рельсового пути (приложение 13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3.2. По результатам периодических испытаний заполняются отдельные формы паспорта рельсового пути (приложение 13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4.3.3. По результатам приемо-сдаточных и периодических испытаний рельсового пути при необходимости следует провести рихтовку и выправку пути по уровню, заменить дефектные элементы пути и путевого оборудова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5. Методы контрол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5.1. Требования к средствам измерений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5.1.1. Приборы, аппаратура, применяемые при проведении контроля и испытаний, должны иметь документ об их поверке по ГОСТ 8.002 и ГОСТ 8.513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се нестандартизированные средства измерения и испытаний должны пройти метрологическую аттестацию в соответствии с ГОСТ 8.326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2. При проведении контроля рекомендуется применять следующие приборы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инамометры растяжения общего назначения по ГОСТ 13837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механические рулетки по ГОСТ 7502, класс точности не ниже 3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теодолит типа Т30 по ГОСТ 10529 и нивелир типа Н-10 по ГОСТ 10528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линейки измерительные металлические с пределом измерений 0-1000 мм по ГОСТ 427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штангенциркуль с пределом измерений 0-150 мм по ГОСТ 166, класс точности 4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угольник поверочный 250х160 мм по ГОСТ 3749, класс точности 2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измерительную лупу с увеличением 10х по ГОСТ 25706 с ценой деления 0,05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испособления, индикаторы и шаблоны для контроля геометрических параметров в соответствии с ГОСТ 10629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3. Средства нагружения в виде контрольных грузов, предназначенных для испытания рельсового пути, должны приниматься с полем допуска, не превышающем трехкратного поля допуска для приборов, указанных в п. 5.1.2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4. Средства измерений, которые не указаны в п. 5.1.2 и допуски которых не установлены, не должны иметь погрешности более 2,5%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1.5. Перечень инструментов, приборов и средств измерений, а также допустимую погрешность измерений следует устанавливать в программе и методике испытаний для каждого элемента рельсового пути и путевого оборудования в зависимости от вида испытаний (контроля).</w:t>
      </w:r>
    </w:p>
    <w:p>
      <w:pPr>
        <w:pStyle w:val="Normal"/>
        <w:ind w:firstLine="225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5.2. Подготовка к контролю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2.1. Перед началом приемо-сдаточных или периодических испытаний следует проверять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наличие клейма или других знаков технического контроля на элементах рельсового пути и путевого оборудования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отсутствие внешних дефектов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наличие защитных покрыт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 xml:space="preserve">5.3. Проведение контрол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5.3.1. Проверку внешнего вида элементов рельсового пути и путевого оборудования на соответствие технической, конструкторской и нормативно-технической документации проводят визуальным осмотром и при необходимости инструментальными измерениям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2. Присоединительные размеры проверяют с помощью мерительного инструмент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3. Качество сварных соединений элементов рельсового пути и путевого оборудования проверяется визуально (при этом можно использовать лупу с увеличением 10х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и необходимости следует проверять неразрушающими методами контрол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4. Комплектность рельсового пути определяется проверкой наличия элементов рельсового пути и путевого оборудования по комплектовочной ведомос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5. При периодическом контроле рельсового пути проверяется его соответствие разд. 2, 3, 6 настоящих Требовани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6. Выполнение пп. 2.1-2.4, 2.7-2.9, 2.11, 3.1, 3.2, 3.3.9, 3.3.19-3.3.22, 3.4.1-3.4.10, 3.4.25, 3.5.4-3.5.6, 3.5.12, 3.6 настоящих Требований проверяется по конструкторской документаци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ыполнение пп. 3.3.1-3.3.4, 3.3.10, 3.3.12, 3.4.11-3.4.19, 3.4.21-3.4.24, 3.4.26-3.4.41, 3.4.43-3.4.46, 3.5.1-3.5.3, 3.5.7-3.5.9, 3.5.11, 3.5.13, 3.5.17, 3.7.3 настоящих Требований проверяется внешним осмотром (с применением необходимого инструмента) в нагруженном и разгруженном состоянии элементов рельсового пути. Одновременно проверяется наличие клейм и других знаков приемки ОТК, состояние внешнего вида элементов, качество окраски и защитной смазки. Внешний осмотр должен проводиться при дневном свет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ыполнение пп. 2.5, 2.6, 3.3.10, 3.4.2, 3.7.3, 3.7.4 настоящих Требований проверяется измерениями с применением необходимого инструмент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ыполнение пп. 2.10, 3.3.7, 3.3.8, 3.3.11, 3.3.16-3.3.18, 3.4.42, 3.5.10 настоящих Требований проверяется методом геометрического нивелирования 4-го класс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ыполнение пп. 3.4.39, 3.4.42, 3.4.45, 3.5.10 настоящих Требований проверяется с проведением теодолитной съемки по методике, изложенной в приложении 8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7. Проверка выполнения отдельных пунктов настоящих Требований должна осуществляться согласно нормативным документам: п. 3.3.6 - в соответствии с ГОСТ 5180; пп. 3.3.13-3.3.15 - в соответствии с ГОСТ 19912, ГОСТ 20069; п. 3.4.20 - в соответствии с ГОСТ 7392, ГОСТ 7394; п. 3.5.14 - в соответствии с ГОСТ 23407; п. 3.5.15 - в соответствии с ГОСТ 12.4.026; п. 3.5.16 - в соответствии с Правилами устройства электроустановок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3.8. Контроль показателей упругой просадки рельсового пути может осуществляться с использованием прогибомеров или нивелира. При контроле показателей согласно требованиям п. 3.7.1 нагружение может выполняться без груза, а согласно требованиям п. 3.7.5 - при подъеме номинального груза и расположении грузовой тележки в пролете крана последовательно в крайнем левом и крайнем правом положениях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6. Указания по эксплуатац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1. При эксплуатации необходимо осуществлять постоянный контроль за состоянием рельсового пути и путевого оборудова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2. Должны проводиться следующие виды контроля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ежесменный - перед каждой сменой работы кран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лановый - один раз в 3 месяца (первый год эксплуатации)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один раз в 6 месяцев (после года эксплуатации)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ополнительный - при особо неблагоприятных метеорологических условиях (ливнях, таянии снега и т.п.), а также при наличии неустойчивых участков пути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лное техническое освидетельствование - не реже одного раза в 3 года, а для рельсовых путей класса точности Т4 - не реже одного раза в 5 лет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3. Перед каждой сменой работы крана крановщик обязан производить визуальный осмотр рельсового пути и путевого оборудова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4. Полное техническое освидетельствование проводится организацией, имеющей государственную лицензию на проверку качества элементов рельсового пути и путевого оборудова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5. При полном техническом освидетельствовании, кроме контроля состояния рельсовых путей и путевого оборудования, проводится проверка всей технической документации и уровня подготовки инженерно-технического персонала в части содержания рельсовых путей и путевого оборудова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6. При плановых и дополнительных проверках состояния рельсового пути лицом, ответственным за содержание рельсового пути в исправном состоянии, устанавливается планово-высотное положение рельсовых нитей, определяется величина упругой просадки, а также проводится осмотр состояния элементов верхнего и нижнего строения пути и путевого оборудования. Результаты проверок заносятся в паспорт рельсового пу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7. Лицо, ответственное за содержание рельсового пути в исправном состоянии, назначается приказом по организации, имеющей государственную лицензию на данный вид деятельности, после аттестации на знание Правил по кранам и настоящих Требовани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8. Проверка знаний инженерно-технических работников по контролю за состоянием рельсовых путей и путевого оборудования должна проводиться не реже одного раза в 3 год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9. По результатам проверок состояния рельсового пути следует проводить необходимые ремонтные работы для устранения выявленных неисправност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6.10. В зимний период рельсы, рельсовые скрепления, поверхности опорных элементов, тупиковые упоры, ограничители передвижения, соединительные проводники и перемычки заземления необходимо очищать от снег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11. Эксплуатация заземления рельсового пути должна осуществлять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12. Запрещается эксплуатация крана на рельсовом пути при наличии отклонений, параметры которых превышают приведенные в табл. П.7.2 приложения 7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13. Не допускаются к эксплуатации рельсовые пути, имеющие следующие дефекты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трещины рельса, расположенные в головке, шейке, подошве и в местах перехода шейки в головку или подошву и у болтовых отверстий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выкол головки или подошвы рельс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отсутствие, разрушение или неполный комплект промежуточных и стыковых скреплений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ля деревянных полушпал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мятия в местах опоры подкладок глубиной более 1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гнилостные пятна размером свыше 50 мм в местах опирания подкладок и свыше 100 мм на остальных поверхностях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квозная внутренняя гниль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червоточины глубиной более 8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оперечные трещины длиной по торцу свыше его половины и продольные трещины глубиной более 80 мм и длиной свыше 50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излом деревянных полушпал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ля железобетонных балок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плошные опоясывающие трещины с величиной раскрытия без нагрузки более 1 мм, под нагрузкой более 1,5 мм и углом наклона трещин к поперечному сечению более 45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одольные трещины длиной более 400 мм величиной раскрытия более 0,5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 xml:space="preserve">сколы бетона в зоне подошвы рельса между промежуточными скреплениями более </w:t>
        <w:br/>
        <w:t>2 д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колы бетона верхней плоскости железобетонного элемента до оголения арматуры протяженностью в любом направлении более 15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 xml:space="preserve">разрушение (выкрашивание) бетона, если суммарная площадь разрушений превышает </w:t>
        <w:br/>
        <w:t>7 д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н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или общей площадью более 15 д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открытый обрыв одного или более стержней продольной арматуры, а также обнажение ее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для железобетонных полушпал: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плошные опоясывающие трещины с величиной раскрытия без нагрузки более 0,5 мм и под нагрузкой более 1,0 мм и углом наклона трещин к поперечному сечению более 45°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продольные трещины более 400 мм и величиной раскрытия более 0,5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сколы бетона верхней плоскости полушпалы протяженностью в любом направлении более 150 мм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разрушение (выкрашивание) бетона, если суммарная площадь разрушений превышает 1 д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ind w:left="225" w:firstLine="225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4"/>
        </w:rPr>
        <w:t>открытый обрыв одной и более струн продольной арматуры, а также обнажение ее (исключая торцы полушпал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6.14. Эксплуатация крана на рельсовом пути, не соответствующем требованиям раздела 3, запрещаетс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иложение 1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ечень головных организаций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8"/>
        <w:gridCol w:w="3678"/>
      </w:tblGrid>
      <w:tr>
        <w:trPr/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организации</w:t>
            </w:r>
          </w:p>
        </w:tc>
      </w:tr>
      <w:tr>
        <w:trPr/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ИИПТМАШ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12, Москва, Богоявленский пер., 6</w:t>
            </w:r>
          </w:p>
        </w:tc>
      </w:tr>
      <w:tr>
        <w:trPr/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КЦ "Кран"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14, Москва, Кожевнический пр., 4/5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r>
        <w:rPr/>
        <w:t>Приложение 2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ные термины и определ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4"/>
        <w:gridCol w:w="7570"/>
      </w:tblGrid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мин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ределение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исполнение крана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ель крана, характеризуемая грузоподъемностью, группой классификации (режима), видом металлоконструкции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ение крана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ель крана, отличающаяся от базовой грузоподъемностью, пролетом или другим параметром при сохранении остальных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ечо балластной призмы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тояние по горизонтали от подрельсового опорного элемента до бровки балластной призмы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ечо земляного полотна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тояние по горизонтали от нижнего края балластной призмы до бровки земляного полотна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а крана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тояние между осями опор крана, измеренное по его продольной оси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ея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тояние по горизонтали между осями рельсов или колес ходовой части крана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льсовый крановый путь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женерное сооружение для передвижения грузоподъемных кранов на рельсовом ходу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дезическая съемка (нивелировка) рельсового пути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фактического положения элементов рельсового пути (земляного полотна, балластной призмы, рельсовых нитей) в вертикальной плоскости, параллельности осям в плане, прямолинейности с использованием геодезических приборов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менты верхнего строения пути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основным элементам верхнего строения рельсового пути относятся: рельс, скрепления, подрельсовые опоры, балластный слой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менты нижнего строения пути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основным элементам нижнего строения рельсового пути относятся: земляное полотно, водоотвод и искусственные сооружения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вое оборудование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менты рельсового пути, обеспечивающие безопасность эксплуатации крана (тупиковые упоры, ограничители передвижения, ограждения, переезды и путевые знаки)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ежуточные скрепления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репления, обеспечивающие соединения рельсов с подрельсовым опорным элементом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лет консоли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большее расстояние по горизонтали от оси ближайшей к консоли опоры крана до оси расположенного на консоли грузозахватного органа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ппа классификации (режима) работы крана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а крана, учитывающая его использование по грузоподъемности и времени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движение крана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мещение всего крана в рабочем положении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ханизм передвижения крана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, обеспечивающее перемещение всего крана в целом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ежка ходовая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орная конструкция, оборудованная колесами и имеющая соединение для равномерной передачи нагрузок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ничитель передвижения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ничитель обеспечивает остановку механизма и ограничение соответствующего движения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мин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рельсового пути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становление поврежденных или пришедших в негодность элементов пути, а также их замена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менение конструкции пути, вызывающее необходимость корректировки его паспорта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н козловой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н, у которого несущие элементы конструкции опираются на крановый путь при помощи двух опорных стоек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овная организация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, уполномоченная Госгортехнадзором России: проводить научно-исследовательские работы; осуществлять функции специализированной организации; разрабатывать нормативные документы; проводить экспертизу проектов; участвовать в приемочных испытаниях; участвовать в сертификации рельсовых путей и предприятий-изготовителей; проводить обследования рельсовых путей </w:t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елец рельсового пути 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приятие, независимо от форм собственности, на баллансе которого находится рельсовый путь 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иложение 3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сылочные нормативно-технические документ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79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37"/>
        <w:gridCol w:w="1697"/>
        <w:gridCol w:w="3163"/>
        <w:gridCol w:w="1697"/>
      </w:tblGrid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ТД, на которую дана ссылка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пункта, приложения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ТД, на которую дана ссылка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пункта, приложения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27584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8486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8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25546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 прил. 4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7173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10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устройства и безопасной эксплуатации грузоподъемных кранов ПБ 10-14-92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5; 2.4; 3.1.1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7174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10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8161ГОСТ 15210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10 3.4.10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устройства электроустановок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.1; 3.5.16; 5.3.7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5210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10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9128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12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НиП 2.03.01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.3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8193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12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5180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.6; 5.3.7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1530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12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9912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.15; 5.3.7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1532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12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2006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.15; 5.3.7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451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22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7392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5; 5.3.7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2135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32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7394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5; 5.3.7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7378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33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78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7; прил. 6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809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3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Д, на которую дана ссылка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мер пункта, приложения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Д, на которую дана ссылка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мер пункта, приложения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5812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.34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25706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2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23407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5.14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0629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2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2.4.026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5.15; 5.3.7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23406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.7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8.002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1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технической эксплуатации электроустановок потребителей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1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8.513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1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8.326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1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3837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2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техники безопасности при эксплуатации электроустановок потребителей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1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7502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2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0529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2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0528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2; прил. 12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 24.090.85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. 4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427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2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25835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. 4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66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2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6017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. П.10.6 </w:t>
            </w:r>
          </w:p>
        </w:tc>
      </w:tr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3749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2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11158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. 1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иложение 4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лассификация рельсовых путе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 Классификация рельсовых путей козловых кранов осуществляется по точности и по интенсивности нагруже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 Класс точности рельсового пути устанавливается в зависимости от скорости передвижения крана и времени работы механизма передвижения крана в год в соответствии с табл. П.4.1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П.4.1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Классы точности рельсового пут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97"/>
        <w:gridCol w:w="1932"/>
        <w:gridCol w:w="1615"/>
        <w:gridCol w:w="1515"/>
        <w:gridCol w:w="1131"/>
      </w:tblGrid>
      <w:tr>
        <w:trPr>
          <w:cantSplit w:val="true"/>
        </w:trPr>
        <w:tc>
          <w:tcPr>
            <w:tcW w:w="33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корость передвижения крана, м/с </w:t>
            </w:r>
          </w:p>
        </w:tc>
        <w:tc>
          <w:tcPr>
            <w:tcW w:w="61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ремя работы механизма передвижения крана, ч/год </w:t>
            </w:r>
          </w:p>
        </w:tc>
      </w:tr>
      <w:tr>
        <w:trPr>
          <w:cantSplit w:val="true"/>
        </w:trPr>
        <w:tc>
          <w:tcPr>
            <w:tcW w:w="3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олее и равно 4500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600 до 4500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50 до 1600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нее 250 </w:t>
            </w:r>
          </w:p>
        </w:tc>
      </w:tr>
      <w:tr>
        <w:trPr/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лее 2,0 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1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1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1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1,0 до 2,0 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1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2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2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2 </w:t>
            </w:r>
          </w:p>
        </w:tc>
      </w:tr>
      <w:tr>
        <w:trPr/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0,5 до 1,0 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2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3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3 </w:t>
            </w:r>
          </w:p>
        </w:tc>
      </w:tr>
      <w:tr>
        <w:trPr/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нее 0,5 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3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4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 Время работы механизма передвижения крана в год устанавливается в соответствии с ОСТ 24.090.85 в зависимости от сочетаний режимов работы крана и механизма передвижения, а также на основе данных проекта производства работ, но не более данных, приведенных в табл. П.4.2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4. Сочетания режимов работы крана устанавливаются на основе паспортных данных в соответствии с требованиями ГОСТ 25546 и ГОСТ 25835, а также табл. П.4.3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4.2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Время работы механизма передвижного крана, ч/год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36"/>
        <w:gridCol w:w="1504"/>
        <w:gridCol w:w="3336"/>
        <w:gridCol w:w="1504"/>
      </w:tblGrid>
      <w:tr>
        <w:trPr/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четание режимов работы крана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работы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четание режимов работы крана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работы</w:t>
            </w:r>
          </w:p>
        </w:tc>
      </w:tr>
      <w:tr>
        <w:trPr/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/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/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/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/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/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/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4.3.</w:t>
      </w:r>
    </w:p>
    <w:p>
      <w:pPr>
        <w:pStyle w:val="Heading3"/>
        <w:rPr/>
      </w:pPr>
      <w:r>
        <w:rPr/>
        <w:t>Сочетание режимов работы кра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06"/>
        <w:gridCol w:w="367"/>
        <w:gridCol w:w="367"/>
        <w:gridCol w:w="367"/>
        <w:gridCol w:w="367"/>
        <w:gridCol w:w="367"/>
        <w:gridCol w:w="367"/>
        <w:gridCol w:w="367"/>
        <w:gridCol w:w="367"/>
      </w:tblGrid>
      <w:tr>
        <w:trPr>
          <w:cantSplit w:val="true"/>
        </w:trPr>
        <w:tc>
          <w:tcPr>
            <w:tcW w:w="53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руппа режима работы механизма передвижения крана </w:t>
            </w:r>
          </w:p>
        </w:tc>
        <w:tc>
          <w:tcPr>
            <w:tcW w:w="29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руппа режима работы крана </w:t>
            </w:r>
          </w:p>
        </w:tc>
      </w:tr>
      <w:tr>
        <w:trPr>
          <w:cantSplit w:val="true"/>
        </w:trPr>
        <w:tc>
          <w:tcPr>
            <w:tcW w:w="53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К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К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К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К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К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К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К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К </w:t>
            </w:r>
          </w:p>
        </w:tc>
      </w:tr>
      <w:tr>
        <w:trPr/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М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М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М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М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М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 </w:t>
            </w:r>
          </w:p>
        </w:tc>
      </w:tr>
      <w:tr>
        <w:trPr/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М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 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6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5. В случае изготовления крана по специальному проекту время работы механизма передвижения устанавливается на основе расчет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6. Класс нагружения рельсового пути устанавливается в зависимости от грузонапряженности рельсового пути в соответствии с табл. П.4.4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П.4.4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Классы нагружения рельсового пут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17"/>
        <w:gridCol w:w="1062"/>
        <w:gridCol w:w="1394"/>
        <w:gridCol w:w="1494"/>
        <w:gridCol w:w="1594"/>
      </w:tblGrid>
      <w:tr>
        <w:trPr/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зонапряженность, млн.т.км/км 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нее 3,0 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,0 до 15,0 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5,0 до 80,0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80,0 до 360,0 </w:t>
            </w:r>
          </w:p>
        </w:tc>
      </w:tr>
      <w:tr>
        <w:trPr/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 нагружения рельсового пути 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1 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2 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3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4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7. Грузонапряженность рельсового пути (Н) определяется в соответствии с формулой:</w:t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9825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где </w:t>
        <w:tab/>
      </w:r>
      <w:r>
        <w:rPr>
          <w:b/>
          <w:bCs/>
          <w:i/>
          <w:iCs/>
          <w:color w:val="000000"/>
          <w:sz w:val="24"/>
        </w:rPr>
        <w:t>П</w:t>
      </w:r>
      <w:r>
        <w:rPr>
          <w:color w:val="000000"/>
          <w:sz w:val="24"/>
        </w:rPr>
        <w:t xml:space="preserve"> - путь пробега крана за год, км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  <w:sz w:val="24"/>
        </w:rPr>
        <w:t>П</w:t>
      </w:r>
      <w:r>
        <w:rPr>
          <w:color w:val="000000"/>
          <w:sz w:val="24"/>
        </w:rPr>
        <w:drawing>
          <wp:inline distT="0" distB="0" distL="0" distR="0">
            <wp:extent cx="6667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- длина эффективного фронта работ или рельсового пути, км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drawing>
          <wp:inline distT="0" distB="0" distL="0" distR="0">
            <wp:extent cx="257175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средняя масса груза, т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drawing>
          <wp:inline distT="0" distB="0" distL="0" distR="0">
            <wp:extent cx="2571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масса крана, т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8. Путь пробега (</w:t>
      </w:r>
      <w:r>
        <w:rPr>
          <w:i/>
          <w:iCs/>
          <w:color w:val="000000"/>
          <w:sz w:val="24"/>
        </w:rPr>
        <w:t>П</w:t>
      </w:r>
      <w:r>
        <w:rPr>
          <w:color w:val="000000"/>
          <w:sz w:val="24"/>
        </w:rPr>
        <w:t>) крана за год определяется в соответствии с формулой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>
          <w:color w:val="000000"/>
          <w:sz w:val="24"/>
        </w:rPr>
      </w:pPr>
      <w:r>
        <w:rPr>
          <w:i/>
          <w:iCs/>
          <w:color w:val="000000"/>
          <w:sz w:val="24"/>
        </w:rPr>
        <w:t>П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3,6</w:t>
      </w:r>
      <w:r>
        <w:rPr>
          <w:color w:val="000000"/>
          <w:sz w:val="24"/>
        </w:rPr>
        <w:t xml:space="preserve"> х</w:t>
      </w:r>
      <w:r>
        <w:rPr>
          <w:i/>
          <w:iCs/>
          <w:color w:val="000000"/>
          <w:sz w:val="24"/>
        </w:rPr>
        <w:t xml:space="preserve"> V</w:t>
      </w:r>
      <w:r>
        <w:rPr>
          <w:color w:val="000000"/>
          <w:sz w:val="24"/>
        </w:rPr>
        <w:t xml:space="preserve"> х</w:t>
      </w:r>
      <w:r>
        <w:rPr>
          <w:i/>
          <w:iCs/>
          <w:color w:val="000000"/>
          <w:sz w:val="24"/>
        </w:rPr>
        <w:t xml:space="preserve"> t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где</w:t>
        <w:tab/>
        <w:t xml:space="preserve"> </w:t>
      </w:r>
      <w:r>
        <w:rPr>
          <w:b/>
          <w:bCs/>
          <w:i/>
          <w:iCs/>
          <w:color w:val="000000"/>
          <w:sz w:val="24"/>
        </w:rPr>
        <w:t>V</w:t>
      </w:r>
      <w:r>
        <w:rPr>
          <w:color w:val="000000"/>
          <w:sz w:val="24"/>
        </w:rPr>
        <w:t xml:space="preserve"> - скорость передвижения крана, м/с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  <w:sz w:val="24"/>
        </w:rPr>
        <w:t>t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- время работы механизма передвижения крана в год, часов (см. табл. П.4.2.)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9. Средняя масса груза (</w:t>
      </w:r>
      <w:r>
        <w:rPr>
          <w:color w:val="000000"/>
          <w:sz w:val="24"/>
        </w:rPr>
        <w:drawing>
          <wp:inline distT="0" distB="0" distL="0" distR="0">
            <wp:extent cx="25717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 определяется в соответствии с формулой:</w:t>
      </w:r>
    </w:p>
    <w:p>
      <w:pPr>
        <w:pStyle w:val="Normal"/>
        <w:ind w:firstLine="225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где </w:t>
        <w:tab/>
        <w:t>К</w:t>
      </w:r>
      <w:r>
        <w:rPr>
          <w:color w:val="000000"/>
          <w:sz w:val="24"/>
        </w:rPr>
        <w:drawing>
          <wp:inline distT="0" distB="0" distL="0" distR="0">
            <wp:extent cx="66675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- коэффициент нагружения крана в соответствии с ГОСТ 25546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drawing>
          <wp:inline distT="0" distB="0" distL="0" distR="0">
            <wp:extent cx="228600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8" t="-122" r="-1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номинальная масса груза, т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0. Коэффициент нагружения принимается на основе данных о загружении крана исходя из проекта производства работ, в соответствии с ГОСТ 25546, классом нагружения и классом использования крана. Справочные данные по определению коэффициента нагружения представлены в табл. П.4.5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П.4.5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Коэффициент нагружения кра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12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24"/>
        <w:gridCol w:w="660"/>
        <w:gridCol w:w="660"/>
        <w:gridCol w:w="560"/>
        <w:gridCol w:w="460"/>
        <w:gridCol w:w="460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 нагружения крана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0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1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2 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Q3 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Q4 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эффициент нагружения крана, К</w:t>
            </w:r>
            <w:r>
              <w:rPr>
                <w:color w:val="000000"/>
              </w:rPr>
              <w:drawing>
                <wp:inline distT="0" distB="0" distL="0" distR="0">
                  <wp:extent cx="66675" cy="152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3" t="-237" r="-54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63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25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1. Класс нагружения крана в соответствии с ГОСТ 25546 устанавливается на основе проекта производства работ в зависимости от класса использования. Справочные данные по установлению класса нагружения приведены в табл. П.4.6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П.4.6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Класс нагружения кра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84"/>
        <w:gridCol w:w="3060"/>
        <w:gridCol w:w="707"/>
        <w:gridCol w:w="456"/>
        <w:gridCol w:w="456"/>
        <w:gridCol w:w="456"/>
        <w:gridCol w:w="456"/>
        <w:gridCol w:w="456"/>
        <w:gridCol w:w="456"/>
        <w:gridCol w:w="707"/>
      </w:tblGrid>
      <w:tr>
        <w:trPr>
          <w:cantSplit w:val="true"/>
        </w:trPr>
        <w:tc>
          <w:tcPr>
            <w:tcW w:w="25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 использования крана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число циклов работы крана</w:t>
            </w:r>
          </w:p>
        </w:tc>
        <w:tc>
          <w:tcPr>
            <w:tcW w:w="41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 режима работы крана</w:t>
            </w:r>
          </w:p>
        </w:tc>
      </w:tr>
      <w:tr>
        <w:trPr>
          <w:cantSplit w:val="true"/>
        </w:trPr>
        <w:tc>
          <w:tcPr>
            <w:tcW w:w="25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К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К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К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К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К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К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К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К </w:t>
            </w:r>
          </w:p>
        </w:tc>
      </w:tr>
      <w:tr>
        <w:trPr/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0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х10</w:t>
            </w:r>
            <w:r>
              <w:rPr>
                <w:color w:val="000000"/>
                <w:vertAlign w:val="super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2 Q3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4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х10</w:t>
            </w:r>
            <w:r>
              <w:rPr>
                <w:color w:val="000000"/>
                <w:vertAlign w:val="super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2 Q1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3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4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3х10</w:t>
            </w:r>
            <w:r>
              <w:rPr>
                <w:color w:val="000000"/>
                <w:vertAlign w:val="super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1 Q0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2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3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4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5х10</w:t>
            </w:r>
            <w:r>
              <w:rPr>
                <w:color w:val="000000"/>
                <w:vertAlign w:val="superscript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0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1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2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3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4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х10</w:t>
            </w:r>
            <w:r>
              <w:rPr>
                <w:color w:val="000000"/>
                <w:vertAlign w:val="superscript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0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1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2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3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4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х10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0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1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2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3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4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х10</w:t>
            </w:r>
            <w:r>
              <w:rPr>
                <w:color w:val="000000"/>
                <w:vertAlign w:val="superscript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0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1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2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3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4 </w:t>
            </w:r>
          </w:p>
        </w:tc>
      </w:tr>
      <w:tr>
        <w:trPr/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7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х10</w:t>
            </w:r>
            <w:r>
              <w:rPr>
                <w:color w:val="000000"/>
                <w:vertAlign w:val="superscript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0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1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2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3 Q4 </w:t>
            </w:r>
          </w:p>
        </w:tc>
      </w:tr>
      <w:tr>
        <w:trPr/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8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х10</w:t>
            </w:r>
            <w:r>
              <w:rPr>
                <w:color w:val="000000"/>
                <w:vertAlign w:val="superscript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Q0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1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2 Q3 </w:t>
            </w:r>
          </w:p>
        </w:tc>
      </w:tr>
      <w:tr>
        <w:trPr/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9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лее 4х10</w:t>
            </w:r>
            <w:r>
              <w:rPr>
                <w:color w:val="000000"/>
                <w:vertAlign w:val="superscript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0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1 Q2 </w:t>
            </w:r>
          </w:p>
        </w:tc>
      </w:tr>
    </w:tbl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  <w:r>
        <w:br w:type="page"/>
      </w:r>
    </w:p>
    <w:p>
      <w:pPr>
        <w:pStyle w:val="Normal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иложение 5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лан и поперечный профиль рельсового пут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23790" cy="2419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44135" cy="1819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bCs/>
          <w:color w:val="000000"/>
          <w:sz w:val="24"/>
        </w:rPr>
        <w:t xml:space="preserve">Рис. П.5.1. </w:t>
      </w:r>
      <w:r>
        <w:rPr>
          <w:color w:val="000000"/>
          <w:sz w:val="24"/>
        </w:rPr>
        <w:t>Рельсовый путь: а) - план; б) - поперечный профиль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 - рельс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 - подрельсовый опорный элемент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 - выключающая линейка (копир)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 - тупиковый упор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 - балластная призма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 - колея рельсового пути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color w:val="000000"/>
          <w:sz w:val="24"/>
        </w:rPr>
        <w:t>L</w:t>
      </w:r>
      <w:r>
        <w:rPr>
          <w:color w:val="000000"/>
          <w:sz w:val="24"/>
        </w:rPr>
        <w:drawing>
          <wp:inline distT="0" distB="0" distL="0" distR="0">
            <wp:extent cx="5715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3" t="-237" r="-6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- длина земляного полотна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- ширина земляного полотна;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color w:val="000000"/>
          <w:sz w:val="24"/>
        </w:rPr>
        <w:t>h</w:t>
      </w:r>
      <w:r>
        <w:rPr>
          <w:color w:val="000000"/>
          <w:sz w:val="24"/>
        </w:rPr>
        <w:drawing>
          <wp:inline distT="0" distB="0" distL="0" distR="0">
            <wp:extent cx="66675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- требуемая высота балласта под подрельсовыми опорными элементами;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color w:val="000000"/>
          <w:sz w:val="24"/>
        </w:rPr>
        <w:drawing>
          <wp:inline distT="0" distB="0" distL="0" distR="0">
            <wp:extent cx="2667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ширина балластной призмы;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color w:val="000000"/>
          <w:sz w:val="24"/>
        </w:rPr>
        <w:drawing>
          <wp:inline distT="0" distB="0" distL="0" distR="0">
            <wp:extent cx="2381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- длина рельсового пути;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color w:val="000000"/>
          <w:sz w:val="24"/>
        </w:rPr>
        <w:drawing>
          <wp:inline distT="0" distB="0" distL="0" distR="0">
            <wp:extent cx="1524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7" t="-135" r="-2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длина тормозного пути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иложение 6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новные параметры верхнего строения рельсовых путей козловых кран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6.1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Исходные данные по нижнему и верхнему строению</w:t>
      </w:r>
    </w:p>
    <w:tbl>
      <w:tblPr>
        <w:tblW w:w="780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48"/>
        <w:gridCol w:w="3261"/>
        <w:gridCol w:w="3794"/>
      </w:tblGrid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п/п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параметра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атив 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 грунта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есь, суглинок, глина 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рельса Р50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7174 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 полушпал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палы типа ПА, длина 1350 мм ГОСТ 78 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 шпал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на, ель 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полушпал на 1 км пути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40 шт 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тояние по осям полушпал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50 мм 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еденный износ головки рельса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,0 мм 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ина рельсового пути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а пролета козлового крана в метрах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6.2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сновные характеристики верхнего строения рельсовых путей козловых кранов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7"/>
        <w:gridCol w:w="1343"/>
        <w:gridCol w:w="1326"/>
        <w:gridCol w:w="768"/>
        <w:gridCol w:w="768"/>
        <w:gridCol w:w="768"/>
        <w:gridCol w:w="768"/>
        <w:gridCol w:w="1268"/>
        <w:gridCol w:w="2098"/>
      </w:tblGrid>
      <w:tr>
        <w:trPr>
          <w:cantSplit w:val="true"/>
        </w:trPr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ка крана</w:t>
            </w:r>
          </w:p>
        </w:tc>
        <w:tc>
          <w:tcPr>
            <w:tcW w:w="13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балласта</w:t>
            </w:r>
          </w:p>
        </w:tc>
        <w:tc>
          <w:tcPr>
            <w:tcW w:w="30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лщина балласта, мм, для рельса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7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 точности</w:t>
            </w:r>
          </w:p>
        </w:tc>
        <w:tc>
          <w:tcPr>
            <w:tcW w:w="20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 нагружения пути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4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6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75</w:t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-3,2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авий, песок 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-П-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 же 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-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-5М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-12,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С-10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12,5-32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12,5СМ-32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С-12,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12,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12,5-2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16/20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20-32А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С-20/5-32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20/5-2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32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авий, песок 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-2-10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 же 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2-25/М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ККС-12,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16/12,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С-20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П-12,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6,3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20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24/30,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ебень 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20М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авий, песок 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Л-12,5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Л-16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Л-2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Т-62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ебень 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СК-32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 же 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С-50-42В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СУ-63/50/32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-100У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-651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 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</w:tr>
    </w:tbl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Примечание.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араметры верхнего строения рельсовых путей козловых кранов, приведенные в табл. П.6.2, определены для условий, принятых по табл. П.6.1.</w:t>
      </w:r>
      <w:r>
        <w:br w:type="page"/>
      </w:r>
    </w:p>
    <w:p>
      <w:pPr>
        <w:pStyle w:val="Normal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иложение 7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клонения рельсовых путе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П.7.1.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2"/>
        <w:gridCol w:w="4429"/>
        <w:gridCol w:w="1382"/>
        <w:gridCol w:w="2921"/>
      </w:tblGrid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Отклоне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значение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ческое представление отклонения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жение и уширение колеи рельсового пути (К - проектная величина колеи рельсового пути)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</w:rPr>
              <w:t>, м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0" cy="3524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02" r="-2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ьшее отклонение рельса от прямой линии в горизонтальной плоскости от оси рельсовой ни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клонение от прямой линии на базе 2000 мм в горизонтальной плоскости в любой точке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, м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, мм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4925" cy="390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ьшее отклонение рельса по высоте от центра рельсовой нити в вертикальной плоск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клонение от прямой линии на базе 2000 мм в вертикальной плоскости в любой точке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м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, мм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5875" cy="4095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88" r="-2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ность отметок головок рельсов в одном поперечном сечении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92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араллельность установки тупиковых упоров в плоскости, перпендикулярной оси рельсового пути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, мм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0" cy="3333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гол наклона рельса в любой точке рельсового пути относительно поперечного сечения рельсовой нити, градусы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23825" cy="152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1" t="-237" r="-29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°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0" cy="7334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аимное смещение торцов стыкуемых рельсов в плане и по высоте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</w:rPr>
              <w:t>, м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0" cy="638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зор в стыке рельс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</w:rPr>
              <w:t>, м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523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7.2.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едельно допустимые величины отклонений рельсовых путей от проектного положения в плане и профиле при устройстве и эксплуат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9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2"/>
        <w:gridCol w:w="1757"/>
        <w:gridCol w:w="1126"/>
        <w:gridCol w:w="926"/>
        <w:gridCol w:w="973"/>
        <w:gridCol w:w="926"/>
        <w:gridCol w:w="926"/>
        <w:gridCol w:w="926"/>
        <w:gridCol w:w="826"/>
        <w:gridCol w:w="826"/>
      </w:tblGrid>
      <w:tr>
        <w:trPr>
          <w:cantSplit w:val="true"/>
        </w:trPr>
        <w:tc>
          <w:tcPr>
            <w:tcW w:w="5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7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значение отклон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см.табл. П.7.1)</w:t>
            </w:r>
          </w:p>
        </w:tc>
        <w:tc>
          <w:tcPr>
            <w:tcW w:w="74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ласс точности пути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пути</w:t>
            </w:r>
          </w:p>
        </w:tc>
        <w:tc>
          <w:tcPr>
            <w:tcW w:w="3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сплуатация пути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2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4</w:t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мм, но не более 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,001K*1 &lt;10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,002K &lt;20 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,003K &lt;30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,004K &lt;40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,005K &lt;20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,005K &lt;30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,01K &lt;40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,01K &lt;50 </w:t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мм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, мм 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,5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, мм 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*2, мм 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, мм 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7</w:t>
            </w:r>
            <w:r>
              <w:rPr>
                <w:color w:val="000000"/>
              </w:rPr>
              <w:t xml:space="preserve">, мм, но не более 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5К &lt;8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6К &lt;10 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7К &lt;12,6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8К &lt;16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8К &lt;15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8К &lt;20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1К &lt;20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1К &lt;30 </w:t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, мм 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, мм 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23825" cy="152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1" t="-237" r="-29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градус 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1 К - величина колеи, мм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2 Зазор в стыке рельсов при температуре 0°С и длине рельса 12,5 м. При изменении температуры на ±10°С зазор изменяется на ±1,5 м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иложение 8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етодика геодезического контрол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стояния рельсовых путей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>1. Подготовка геодезической основы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 Реперы для контроля высотного положения элементов рельсового пути (рис. П.8.1) должны устанавливаться не менее одного на 100 м пути. На плане рельсового пути должны быть обозначены все реперы с привязкой осей рельсов. Репер должен иметь ограждение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1.2. На расстоянии 0,5-1 м от каждой рельсовой нити (с внутренней или наружной стороны) устанавливаются марки (М</w:t>
      </w:r>
      <w:r>
        <w:rPr>
          <w:color w:val="000000"/>
          <w:sz w:val="24"/>
        </w:rPr>
        <w:drawing>
          <wp:inline distT="0" distB="0" distL="0" distR="0">
            <wp:extent cx="85725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2" t="-237" r="-42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28575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237" r="-126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, М</w:t>
      </w:r>
      <w:r>
        <w:rPr>
          <w:color w:val="000000"/>
          <w:sz w:val="24"/>
        </w:rPr>
        <w:drawing>
          <wp:inline distT="0" distB="0" distL="0" distR="0">
            <wp:extent cx="66675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28575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6" t="-237" r="-126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 через 50-100 м. Центры марок должны располагаться на одинаковом расстоянии от проектного положения оси рельса. Линия, соединяющая эти центры, принимается за базисную. Базисные линии двух рельсов пути (А и Б) должны быть параллельны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 На каждой рельсовой нити необходимо выполнить разметку через 5 м при рельсовом пути с полушпалами или через 3,12 м (стык и середина продольного опорного элемента) при рельсовом пути с продольными железобетонными балками. Все точки маркируются краской на шейке рельса и нумеруются. Одноименные точки обеих рельсовых нитей должны быть расположены в перпендикулярных створах, разбивка которых производится с помощью теодолит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4. На плане укладки рельсового пути должны быть указаны основные элементы технологической схемы склада и привязка всех элементов геодезической основы (рис. П.8.2)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35"/>
        <w:gridCol w:w="3285"/>
      </w:tblGrid>
      <w:tr>
        <w:trPr/>
        <w:tc>
          <w:tcPr>
            <w:tcW w:w="3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05000" cy="20764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- металлический стержень </w:t>
            </w:r>
            <w:r>
              <w:rPr>
                <w:color w:val="000000"/>
              </w:rPr>
              <w:drawing>
                <wp:inline distT="0" distB="0" distL="0" distR="0">
                  <wp:extent cx="161925" cy="152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3" t="-237" r="-22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16 мм; </w:t>
            </w:r>
          </w:p>
          <w:p>
            <w:pPr>
              <w:pStyle w:val="Normal"/>
              <w:ind w:firstLine="90"/>
              <w:rPr>
                <w:color w:val="000000"/>
              </w:rPr>
            </w:pPr>
            <w:r>
              <w:rPr>
                <w:color w:val="000000"/>
              </w:rPr>
              <w:t xml:space="preserve">2 - бетон класса В7,5 </w:t>
            </w:r>
          </w:p>
        </w:tc>
      </w:tr>
      <w:tr>
        <w:trPr>
          <w:trHeight w:val="3623" w:hRule="atLeast"/>
        </w:trPr>
        <w:tc>
          <w:tcPr>
            <w:tcW w:w="3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05000" cy="18002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952500" cy="9334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1 - металлическая пластина размером 200х200х15 мм; </w:t>
            </w:r>
          </w:p>
          <w:p>
            <w:pPr>
              <w:pStyle w:val="Normal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2 - заклепка из металла; </w:t>
            </w:r>
          </w:p>
          <w:p>
            <w:pPr>
              <w:pStyle w:val="Normal"/>
              <w:ind w:firstLine="45"/>
              <w:rPr/>
            </w:pPr>
            <w:r>
              <w:rPr>
                <w:color w:val="000000"/>
              </w:rPr>
              <w:t xml:space="preserve">3 - анкер </w:t>
            </w:r>
            <w:r>
              <w:rPr>
                <w:color w:val="000000"/>
              </w:rPr>
              <w:drawing>
                <wp:inline distT="0" distB="0" distL="0" distR="0">
                  <wp:extent cx="161925" cy="152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3" t="-237" r="-22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15 мм; </w:t>
            </w:r>
          </w:p>
          <w:p>
            <w:pPr>
              <w:pStyle w:val="Normal"/>
              <w:ind w:firstLine="45"/>
              <w:rPr/>
            </w:pPr>
            <w:r>
              <w:rPr>
                <w:color w:val="000000"/>
              </w:rPr>
              <w:t xml:space="preserve">4 - металлическая труба </w:t>
            </w:r>
            <w:r>
              <w:rPr>
                <w:color w:val="000000"/>
              </w:rPr>
              <w:drawing>
                <wp:inline distT="0" distB="0" distL="0" distR="0">
                  <wp:extent cx="161925" cy="152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3" t="-237" r="-22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50-70 мм; </w:t>
            </w:r>
          </w:p>
          <w:p>
            <w:pPr>
              <w:pStyle w:val="Normal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5 - бетон классов В7,5-В12,5; </w:t>
            </w:r>
          </w:p>
          <w:p>
            <w:pPr>
              <w:pStyle w:val="Normal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6 - якорь; </w:t>
            </w:r>
          </w:p>
          <w:p>
            <w:pPr>
              <w:pStyle w:val="Normal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7 - песок; </w:t>
            </w:r>
          </w:p>
          <w:p>
            <w:pPr>
              <w:pStyle w:val="Normal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8 - два слоя рубероида РЧ=320; </w:t>
            </w:r>
          </w:p>
          <w:p>
            <w:pPr>
              <w:pStyle w:val="Normal"/>
              <w:ind w:firstLine="45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</w:rPr>
              <w:drawing>
                <wp:inline distT="0" distB="0" distL="0" distR="0">
                  <wp:extent cx="47625" cy="152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3" t="-237" r="-76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соответствует наибольшей глубине промерзания грунта;</w:t>
            </w:r>
          </w:p>
          <w:p>
            <w:pPr>
              <w:pStyle w:val="Normal"/>
              <w:ind w:firstLine="45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</w:rPr>
              <w:drawing>
                <wp:inline distT="0" distB="0" distL="0" distR="0">
                  <wp:extent cx="57150" cy="152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3" t="-237" r="-63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определяется по таблице </w:t>
            </w:r>
          </w:p>
        </w:tc>
      </w:tr>
    </w:tbl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4"/>
        <w:gridCol w:w="5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>
          <w:cantSplit w:val="true"/>
        </w:trPr>
        <w:tc>
          <w:tcPr>
            <w:tcW w:w="13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унт</w:t>
            </w:r>
          </w:p>
        </w:tc>
        <w:tc>
          <w:tcPr>
            <w:tcW w:w="5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е величины h</w:t>
            </w:r>
            <w:r>
              <w:rPr>
                <w:b/>
                <w:bCs/>
                <w:color w:val="000000"/>
                <w:vertAlign w:val="subscript"/>
              </w:rPr>
              <w:t>2</w:t>
            </w:r>
            <w:r>
              <w:rPr>
                <w:b/>
                <w:bCs/>
                <w:color w:val="000000"/>
              </w:rPr>
              <w:t xml:space="preserve"> при глубине промерзания грунта, м</w:t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</w:t>
            </w:r>
            <w:r>
              <w:rPr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</w:tr>
      <w:tr>
        <w:trPr/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ы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глинистый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</w:tbl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71"/>
        <w:gridCol w:w="6483"/>
      </w:tblGrid>
      <w:tr>
        <w:trPr/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1905000" cy="1152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483" w:type="dxa"/>
            <w:tcBorders/>
            <w:vAlign w:val="center"/>
          </w:tcPr>
          <w:p>
            <w:pPr>
              <w:pStyle w:val="Normal"/>
              <w:ind w:firstLine="225"/>
              <w:rPr/>
            </w:pPr>
            <w:r>
              <w:rPr>
                <w:color w:val="000000"/>
              </w:rPr>
              <w:t xml:space="preserve">1 - деревянный столб размером 1800х80х80 мм или металлическая труба </w:t>
            </w:r>
            <w:r>
              <w:rPr>
                <w:color w:val="000000"/>
              </w:rPr>
              <w:drawing>
                <wp:inline distT="0" distB="0" distL="0" distR="0">
                  <wp:extent cx="161925" cy="152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3" t="-237" r="-22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0-50 мм; </w:t>
            </w:r>
          </w:p>
          <w:p>
            <w:pPr>
              <w:pStyle w:val="Normal"/>
              <w:ind w:firstLine="225"/>
              <w:rPr>
                <w:color w:val="000000"/>
              </w:rPr>
            </w:pPr>
            <w:r>
              <w:rPr>
                <w:color w:val="000000"/>
              </w:rPr>
              <w:t xml:space="preserve">2 - доска размером 1500х80х20 мм или металлический уголок размером 25х25х2 мм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ис. П.8.1.</w:t>
      </w:r>
      <w:r>
        <w:rPr>
          <w:color w:val="000000"/>
        </w:rPr>
        <w:t xml:space="preserve"> Геодезические знаки:</w:t>
      </w:r>
    </w:p>
    <w:p>
      <w:pPr>
        <w:pStyle w:val="Normal"/>
        <w:ind w:left="4320" w:hanging="0"/>
        <w:rPr>
          <w:color w:val="000000"/>
        </w:rPr>
      </w:pPr>
      <w:r>
        <w:rPr>
          <w:color w:val="000000"/>
        </w:rPr>
        <w:t xml:space="preserve">а) знак закрепления осей и базисных линий (марка); </w:t>
      </w:r>
    </w:p>
    <w:p>
      <w:pPr>
        <w:pStyle w:val="Normal"/>
        <w:ind w:left="4320" w:hanging="0"/>
        <w:rPr>
          <w:color w:val="000000"/>
        </w:rPr>
      </w:pPr>
      <w:r>
        <w:rPr>
          <w:color w:val="000000"/>
        </w:rPr>
        <w:t xml:space="preserve">б) репер; </w:t>
      </w:r>
    </w:p>
    <w:p>
      <w:pPr>
        <w:pStyle w:val="Normal"/>
        <w:ind w:left="4320" w:hanging="0"/>
        <w:rPr>
          <w:color w:val="000000"/>
        </w:rPr>
      </w:pPr>
      <w:r>
        <w:rPr>
          <w:color w:val="000000"/>
        </w:rPr>
        <w:t>в) ограждение репера.</w:t>
      </w:r>
    </w:p>
    <w:p>
      <w:pPr>
        <w:pStyle w:val="Normal"/>
        <w:ind w:left="4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2. Определение положения рельсовых нитей</w:t>
      </w:r>
      <w:r>
        <w:rPr>
          <w:color w:val="000000"/>
          <w:sz w:val="24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2.1. Измерение расстояния между базисными линиями (</w:t>
      </w:r>
      <w:r>
        <w:rPr>
          <w:i/>
          <w:iCs/>
          <w:color w:val="000000"/>
          <w:sz w:val="24"/>
        </w:rPr>
        <w:t>L</w:t>
      </w:r>
      <w:r>
        <w:rPr>
          <w:i/>
          <w:iCs/>
          <w:color w:val="000000"/>
          <w:sz w:val="24"/>
        </w:rPr>
        <w:drawing>
          <wp:inline distT="0" distB="0" distL="0" distR="0">
            <wp:extent cx="66675" cy="15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 производится компарированной механической рулеткой с усилием натяжения P=100 Н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При измерении вносится поправка (вычитается из фактически полученной величины </w:t>
      </w:r>
      <w:r>
        <w:rPr>
          <w:i/>
          <w:iCs/>
          <w:color w:val="000000"/>
          <w:sz w:val="24"/>
        </w:rPr>
        <w:t>L</w:t>
      </w:r>
      <w:r>
        <w:rPr>
          <w:i/>
          <w:iCs/>
          <w:color w:val="000000"/>
          <w:sz w:val="24"/>
        </w:rPr>
        <w:drawing>
          <wp:inline distT="0" distB="0" distL="0" distR="0">
            <wp:extent cx="85725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2" t="-237" r="-42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), равная 0,00006</w:t>
      </w:r>
      <w:r>
        <w:rPr>
          <w:i/>
          <w:iCs/>
          <w:color w:val="000000"/>
          <w:sz w:val="24"/>
        </w:rPr>
        <w:t>L</w:t>
      </w:r>
      <w:r>
        <w:rPr>
          <w:i/>
          <w:iCs/>
          <w:color w:val="000000"/>
          <w:sz w:val="24"/>
        </w:rPr>
        <w:drawing>
          <wp:inline distT="0" distB="0" distL="0" distR="0">
            <wp:extent cx="85725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2" t="-237" r="-42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, учитывающая провес ленты, наклон линии измерения, отклонение от створа, кроме того, вносится поправка на температуру </w:t>
      </w:r>
      <w:r>
        <w:rPr>
          <w:i/>
          <w:iCs/>
          <w:color w:val="000000"/>
          <w:sz w:val="24"/>
        </w:rPr>
        <w:drawing>
          <wp:inline distT="0" distB="0" distL="0" distR="0">
            <wp:extent cx="13335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</w:rPr>
        <w:t>L</w:t>
      </w:r>
      <w:r>
        <w:rPr>
          <w:i/>
          <w:iCs/>
          <w:color w:val="000000"/>
          <w:sz w:val="24"/>
        </w:rPr>
        <w:drawing>
          <wp:inline distT="0" distB="0" distL="0" distR="0">
            <wp:extent cx="47625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(вводится со знаком разности температур), которая вычисляется по формуле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1685925" cy="295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,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где </w:t>
        <w:tab/>
      </w:r>
      <w:r>
        <w:rPr>
          <w:b/>
          <w:bCs/>
          <w:i/>
          <w:iCs/>
          <w:color w:val="000000"/>
          <w:sz w:val="24"/>
        </w:rPr>
        <w:t>t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- температура воздуха;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180975" cy="2952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температура компарирования ленты;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180975" cy="2952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фактически полученная величина измере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асстояние между базисными линиями определяется по формуле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/>
      </w:pPr>
      <w:r>
        <w:rPr>
          <w:i/>
          <w:iCs/>
          <w:color w:val="000000"/>
        </w:rPr>
        <w:drawing>
          <wp:inline distT="0" distB="0" distL="0" distR="0">
            <wp:extent cx="2542540" cy="2952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2.2. Для измерения расстояния a</w:t>
      </w:r>
      <w:r>
        <w:rPr>
          <w:i/>
          <w:iCs/>
          <w:color w:val="000000"/>
          <w:sz w:val="24"/>
        </w:rPr>
        <w:drawing>
          <wp:inline distT="0" distB="0" distL="0" distR="0">
            <wp:extent cx="47625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(</w:t>
      </w:r>
      <w:r>
        <w:rPr>
          <w:i/>
          <w:iCs/>
          <w:color w:val="000000"/>
          <w:sz w:val="24"/>
        </w:rPr>
        <w:t>j</w:t>
      </w:r>
      <w:r>
        <w:rPr>
          <w:color w:val="000000"/>
          <w:sz w:val="24"/>
        </w:rPr>
        <w:t xml:space="preserve"> = 1, 2 - индекс рельсовой нити; </w:t>
      </w:r>
      <w:r>
        <w:rPr>
          <w:i/>
          <w:iCs/>
          <w:color w:val="000000"/>
          <w:sz w:val="24"/>
        </w:rPr>
        <w:t>i</w:t>
      </w:r>
      <w:r>
        <w:rPr>
          <w:color w:val="000000"/>
          <w:sz w:val="24"/>
        </w:rPr>
        <w:t xml:space="preserve"> = 1, 2, 3,..., n - индекс створа) от головки рельса до базисной линии (рис. П.8.2) теодолит точно устанавливается над одной из марок </w:t>
      </w:r>
      <w:r>
        <w:rPr>
          <w:color w:val="000000"/>
          <w:sz w:val="24"/>
        </w:rPr>
        <w:drawing>
          <wp:inline distT="0" distB="0" distL="0" distR="0">
            <wp:extent cx="285750" cy="2952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или </w:t>
      </w:r>
      <w:r>
        <w:rPr>
          <w:color w:val="000000"/>
          <w:sz w:val="24"/>
        </w:rPr>
        <w:drawing>
          <wp:inline distT="0" distB="0" distL="0" distR="0">
            <wp:extent cx="247650" cy="2952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с помощью отвеса или оптического центрира. Затем вертикальная нить зрительной трубы наводится на острие марки </w:t>
      </w:r>
      <w:r>
        <w:rPr>
          <w:color w:val="000000"/>
          <w:sz w:val="24"/>
        </w:rPr>
        <w:drawing>
          <wp:inline distT="0" distB="0" distL="0" distR="0">
            <wp:extent cx="590550" cy="295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или </w:t>
      </w:r>
      <w:r>
        <w:rPr>
          <w:color w:val="000000"/>
          <w:sz w:val="24"/>
        </w:rPr>
        <w:drawing>
          <wp:inline distT="0" distB="0" distL="0" distR="0">
            <wp:extent cx="561975" cy="2952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4" t="-122" r="-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и в таком положении закрепляется горизонтальный лимб теодолита. Измерение расстояния a</w:t>
      </w:r>
      <w:r>
        <w:rPr>
          <w:color w:val="000000"/>
          <w:sz w:val="24"/>
        </w:rPr>
        <w:drawing>
          <wp:inline distT="0" distB="0" distL="0" distR="0">
            <wp:extent cx="47625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производится с помощью переносной визирной линейки (рис. П.8.3). Подвижная марка визирной линейки устанавливается по сигналам наблюдателя, работающего с теодолитом, отсчет читается и записывается в журнал работающим с линейко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Размер колеи (K</w:t>
      </w:r>
      <w:r>
        <w:rPr>
          <w:color w:val="000000"/>
          <w:sz w:val="24"/>
        </w:rPr>
        <w:drawing>
          <wp:inline distT="0" distB="0" distL="0" distR="0">
            <wp:extent cx="28575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6" t="-237" r="-126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 в каждом из створов (1-1, 2-2 и т.д.) вычисляется по формуле:</w:t>
      </w:r>
    </w:p>
    <w:p>
      <w:pPr>
        <w:pStyle w:val="Normal"/>
        <w:ind w:firstLine="225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/>
      </w:pPr>
      <w:r>
        <w:rPr>
          <w:color w:val="000000"/>
          <w:sz w:val="24"/>
        </w:rPr>
        <w:drawing>
          <wp:inline distT="0" distB="0" distL="0" distR="0">
            <wp:extent cx="130492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,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где </w:t>
        <w:tab/>
        <w:t>a</w:t>
      </w:r>
      <w:r>
        <w:rPr>
          <w:color w:val="000000"/>
          <w:sz w:val="24"/>
          <w:vertAlign w:val="subscript"/>
          <w:lang w:val="en-US"/>
        </w:rPr>
        <w:t>il</w:t>
      </w:r>
      <w:r>
        <w:rPr>
          <w:color w:val="000000"/>
          <w:sz w:val="24"/>
        </w:rPr>
        <w:t xml:space="preserve"> - измеренное расстояние от головки рельса до базисной линии;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4"/>
        </w:rPr>
        <w:t>L</w:t>
      </w:r>
      <w:r>
        <w:rPr>
          <w:i/>
          <w:iCs/>
          <w:color w:val="000000"/>
          <w:sz w:val="24"/>
        </w:rPr>
        <w:drawing>
          <wp:inline distT="0" distB="0" distL="0" distR="0">
            <wp:extent cx="66675" cy="152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- расстояние между базисными линиями.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38115" cy="24009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8.2.</w:t>
      </w:r>
      <w:r>
        <w:rPr>
          <w:color w:val="000000"/>
          <w:sz w:val="24"/>
        </w:rPr>
        <w:t xml:space="preserve"> План укладки рельсовых путей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словные обозначения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24"/>
        </w:rPr>
        <w:drawing>
          <wp:inline distT="0" distB="0" distL="0" distR="0">
            <wp:extent cx="180975" cy="200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репер; </w:t>
      </w:r>
    </w:p>
    <w:p>
      <w:pPr>
        <w:pStyle w:val="Normal"/>
        <w:rPr/>
      </w:pPr>
      <w:r>
        <w:rPr>
          <w:color w:val="000000"/>
          <w:sz w:val="24"/>
        </w:rPr>
        <w:drawing>
          <wp:inline distT="0" distB="0" distL="0" distR="0">
            <wp:extent cx="180975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репер, совмещенный с осевым знаком; </w:t>
      </w:r>
    </w:p>
    <w:p>
      <w:pPr>
        <w:pStyle w:val="Normal"/>
        <w:rPr/>
      </w:pPr>
      <w:r>
        <w:rPr>
          <w:color w:val="000000"/>
          <w:sz w:val="24"/>
        </w:rPr>
        <w:drawing>
          <wp:inline distT="0" distB="0" distL="0" distR="0">
            <wp:extent cx="200025" cy="200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осевой знак; </w:t>
      </w:r>
    </w:p>
    <w:p>
      <w:pPr>
        <w:pStyle w:val="Normal"/>
        <w:rPr/>
      </w:pPr>
      <w:r>
        <w:rPr>
          <w:i/>
          <w:iCs/>
          <w:color w:val="000000"/>
          <w:sz w:val="24"/>
        </w:rPr>
        <w:t>Л</w:t>
      </w:r>
      <w:r>
        <w:rPr>
          <w:color w:val="000000"/>
          <w:sz w:val="24"/>
        </w:rPr>
        <w:t xml:space="preserve"> - переносная визирная линейка; </w:t>
      </w:r>
    </w:p>
    <w:p>
      <w:pPr>
        <w:pStyle w:val="Normal"/>
        <w:rPr/>
      </w:pPr>
      <w:r>
        <w:rPr>
          <w:i/>
          <w:iCs/>
          <w:color w:val="000000"/>
          <w:sz w:val="24"/>
        </w:rPr>
        <w:t>К</w:t>
      </w:r>
      <w:r>
        <w:rPr>
          <w:color w:val="000000"/>
          <w:sz w:val="24"/>
        </w:rPr>
        <w:t xml:space="preserve"> - размер колеи; </w:t>
      </w:r>
    </w:p>
    <w:p>
      <w:pPr>
        <w:pStyle w:val="Normal"/>
        <w:rPr/>
      </w:pPr>
      <w:r>
        <w:rPr>
          <w:i/>
          <w:iCs/>
          <w:color w:val="000000"/>
          <w:sz w:val="24"/>
        </w:rPr>
        <w:t>L</w:t>
      </w:r>
      <w:r>
        <w:rPr>
          <w:i/>
          <w:iCs/>
          <w:color w:val="000000"/>
          <w:sz w:val="24"/>
        </w:rPr>
        <w:drawing>
          <wp:inline distT="0" distB="0" distL="0" distR="0">
            <wp:extent cx="66675" cy="152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расстояние между базисными линиями; </w:t>
      </w:r>
    </w:p>
    <w:p>
      <w:pPr>
        <w:pStyle w:val="Normal"/>
        <w:rPr/>
      </w:pPr>
      <w:r>
        <w:rPr>
          <w:i/>
          <w:iCs/>
          <w:color w:val="000000"/>
          <w:sz w:val="24"/>
        </w:rPr>
        <w:t>а</w:t>
      </w:r>
      <w:r>
        <w:rPr>
          <w:color w:val="000000"/>
          <w:sz w:val="24"/>
        </w:rPr>
        <w:t xml:space="preserve"> - отклонение от осевой линии рельса до базисной.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6735" cy="17335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8.3.</w:t>
      </w:r>
      <w:r>
        <w:rPr>
          <w:color w:val="000000"/>
          <w:sz w:val="24"/>
        </w:rPr>
        <w:t xml:space="preserve"> Переносная визирная линейка: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1 - подвижная визирная марка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>2 - вертикальная нить трубы теодолит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3. Сужение или уширение колеи рельсового пути (</w:t>
      </w:r>
      <w:r>
        <w:rPr>
          <w:i/>
          <w:iCs/>
          <w:color w:val="000000"/>
          <w:sz w:val="24"/>
        </w:rPr>
        <w:drawing>
          <wp:inline distT="0" distB="0" distL="0" distR="0">
            <wp:extent cx="20955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 определяется по формуле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4"/>
        </w:rPr>
      </w:pPr>
      <w:r>
        <w:rPr>
          <w:i/>
          <w:iCs/>
          <w:color w:val="000000"/>
          <w:sz w:val="24"/>
        </w:rPr>
        <w:drawing>
          <wp:inline distT="0" distB="0" distL="0" distR="0">
            <wp:extent cx="771525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4. Отклонение оси рельса от проектной прямой линии (</w:t>
      </w:r>
      <w:r>
        <w:rPr>
          <w:i/>
          <w:iCs/>
          <w:color w:val="000000"/>
          <w:sz w:val="24"/>
        </w:rPr>
        <w:drawing>
          <wp:inline distT="0" distB="0" distL="0" distR="0">
            <wp:extent cx="238125" cy="2952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) определяется в соответствии с формулой: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819150" cy="2952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,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где </w:t>
        <w:tab/>
      </w:r>
      <w:r>
        <w:rPr>
          <w:i/>
          <w:iCs/>
          <w:color w:val="000000"/>
          <w:sz w:val="24"/>
        </w:rPr>
        <w:drawing>
          <wp:inline distT="0" distB="0" distL="0" distR="0">
            <wp:extent cx="133350" cy="285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1" t="-126" r="-2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- расстояние от базисной линии до проектного положения оси рельса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  <w:sz w:val="24"/>
        </w:rPr>
        <w:t>j</w:t>
      </w:r>
      <w:r>
        <w:rPr>
          <w:color w:val="000000"/>
          <w:sz w:val="24"/>
        </w:rPr>
        <w:t xml:space="preserve"> - индекс рельсовой нити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  <w:sz w:val="24"/>
        </w:rPr>
        <w:t>i</w:t>
      </w:r>
      <w:r>
        <w:rPr>
          <w:color w:val="000000"/>
          <w:sz w:val="24"/>
        </w:rPr>
        <w:t xml:space="preserve"> - индекс створ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2.5. Измерение высотного положения головок рельса производится методом геометрического нивелирования 4-го класса с обязательной привязкой на один из реперов каждой рельсовой ни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2.6. При измерении высотного положения головки рельсов определяется величина </w:t>
      </w:r>
      <w:r>
        <w:rPr>
          <w:i/>
          <w:iCs/>
          <w:color w:val="000000"/>
          <w:sz w:val="24"/>
        </w:rPr>
        <w:drawing>
          <wp:inline distT="0" distB="0" distL="0" distR="0">
            <wp:extent cx="228600" cy="2762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для каждого из створов и рельсовой ни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2.7. Фактическое положение оси рельса по высоте </w:t>
      </w:r>
      <w:r>
        <w:rPr>
          <w:i/>
          <w:iCs/>
          <w:color w:val="000000"/>
          <w:sz w:val="24"/>
        </w:rPr>
        <w:drawing>
          <wp:inline distT="0" distB="0" distL="0" distR="0">
            <wp:extent cx="190500" cy="2762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31" r="-1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определяется по формуле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1228725" cy="2762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,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где </w:t>
        <w:tab/>
      </w:r>
      <w:r>
        <w:rPr>
          <w:i/>
          <w:iCs/>
          <w:color w:val="000000"/>
          <w:sz w:val="24"/>
        </w:rPr>
        <w:t>j</w:t>
      </w:r>
      <w:r>
        <w:rPr>
          <w:color w:val="000000"/>
          <w:sz w:val="24"/>
        </w:rPr>
        <w:t xml:space="preserve"> - индекс рельсовой нити,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4"/>
        </w:rPr>
        <w:t>i</w:t>
      </w:r>
      <w:r>
        <w:rPr>
          <w:color w:val="000000"/>
          <w:sz w:val="24"/>
        </w:rPr>
        <w:t xml:space="preserve"> - индекс створа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drawing>
          <wp:inline distT="0" distB="0" distL="0" distR="0">
            <wp:extent cx="209550" cy="2762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2" t="-131" r="-17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условная высотная отметка головки рельса,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504825" cy="2762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131" r="-7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минимальное значение условной высотной отметки головки рельса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2.8. Отклонение рельса от прямой линии по высоте (</w:t>
      </w:r>
      <w:r>
        <w:rPr>
          <w:i/>
          <w:iCs/>
          <w:color w:val="000000"/>
          <w:sz w:val="24"/>
        </w:rPr>
        <w:drawing>
          <wp:inline distT="0" distB="0" distL="0" distR="0">
            <wp:extent cx="238125" cy="2762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1" t="-131" r="-15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 определяется в соответствии с формулой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>
          <w:color w:val="000000"/>
          <w:sz w:val="24"/>
        </w:rPr>
      </w:pPr>
      <w:r>
        <w:rPr>
          <w:i/>
          <w:iCs/>
          <w:color w:val="000000"/>
          <w:sz w:val="24"/>
        </w:rPr>
        <w:drawing>
          <wp:inline distT="0" distB="0" distL="0" distR="0">
            <wp:extent cx="838200" cy="2762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131" r="-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9. Отклонение рельса от прямой линии (см. приложение 7) в горизонтальной и вертикальной плоскостях на базе 2000 мм определяется при помощи рамки П-образной формы с расстоянием между точками опирания 2000 мм и микрометра, закрепленного в середине ее. Рамка перемещается вдоль рельса в вертикальной и горизонтальной плоскостях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2.10. Разность отметок головок рельсов (</w:t>
      </w:r>
      <w:r>
        <w:rPr>
          <w:i/>
          <w:iCs/>
          <w:color w:val="000000"/>
          <w:sz w:val="24"/>
        </w:rPr>
        <w:t>P</w:t>
      </w:r>
      <w:r>
        <w:rPr>
          <w:i/>
          <w:iCs/>
          <w:color w:val="000000"/>
          <w:sz w:val="24"/>
        </w:rPr>
        <w:drawing>
          <wp:inline distT="0" distB="0" distL="0" distR="0">
            <wp:extent cx="47625" cy="152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 в одном поперечном сечении определяется по формуле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>
          <w:color w:val="000000"/>
          <w:sz w:val="24"/>
        </w:rPr>
      </w:pPr>
      <w:r>
        <w:rPr>
          <w:i/>
          <w:iCs/>
          <w:color w:val="000000"/>
          <w:sz w:val="24"/>
        </w:rPr>
        <w:drawing>
          <wp:inline distT="0" distB="0" distL="0" distR="0">
            <wp:extent cx="857250" cy="2571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2.11. По результатам выполненных измерений отклонений оси рельсов от базисных линий и отметок головок рельсов в маркированных сечениях заполняется табл. П.13.2 паспорта (приложение 13) и составляется чертеж планово-высотного положения рельсового пути, где изображаются продольный профиль нитей со всеми отметками, превышениями головок рельса и схематический план рельсового пути с указанием отклонений оси рельсов от проектного поло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иложение 9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Величины и параметры, используемые при расчетах и контроле рельсового пу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9.1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Допускаемые напряжения в подошве рельса*1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68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47"/>
        <w:gridCol w:w="510"/>
        <w:gridCol w:w="510"/>
        <w:gridCol w:w="510"/>
        <w:gridCol w:w="510"/>
      </w:tblGrid>
      <w:tr>
        <w:trPr/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нагружения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1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2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3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4 </w:t>
            </w:r>
          </w:p>
        </w:tc>
      </w:tr>
      <w:tr>
        <w:trPr/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личина напряжений, МПа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0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0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1 Допускается увеличение напряжений по сравнению с указанными в табл. П.9.1 на 19% для рельсового пути перед обкаткой (см. табл. П.9.7) и на 9% для рельсового пути после обкатки и перед вводом в эксплуатацию. Величины напряжений после года эксплуатации должны отвечать указанным в таблице П.9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9.2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Допускаемые напряжения смятия деревянных шпа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45"/>
        <w:gridCol w:w="495"/>
        <w:gridCol w:w="480"/>
        <w:gridCol w:w="465"/>
        <w:gridCol w:w="465"/>
      </w:tblGrid>
      <w:tr>
        <w:trPr/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нагружения 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1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2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3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4 </w:t>
            </w:r>
          </w:p>
        </w:tc>
      </w:tr>
      <w:tr>
        <w:trPr/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личина напряжений, МПа 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9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8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6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9.3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Допускаемые напряжения в балласте, МП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66"/>
        <w:gridCol w:w="560"/>
        <w:gridCol w:w="560"/>
        <w:gridCol w:w="560"/>
        <w:gridCol w:w="560"/>
      </w:tblGrid>
      <w:tr>
        <w:trPr>
          <w:cantSplit w:val="true"/>
        </w:trPr>
        <w:tc>
          <w:tcPr>
            <w:tcW w:w="63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балласта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 нагружения</w:t>
            </w:r>
          </w:p>
        </w:tc>
      </w:tr>
      <w:tr>
        <w:trPr>
          <w:cantSplit w:val="true"/>
        </w:trPr>
        <w:tc>
          <w:tcPr>
            <w:tcW w:w="63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</w:t>
            </w:r>
          </w:p>
        </w:tc>
      </w:tr>
      <w:tr>
        <w:trPr/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бень (25-70 мм)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40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5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0 </w:t>
            </w:r>
          </w:p>
        </w:tc>
      </w:tr>
      <w:tr>
        <w:trPr/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бень мелкий (7-25 мм), смешанный балласт (до 50% мелкого щебня)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42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6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8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6 </w:t>
            </w:r>
          </w:p>
        </w:tc>
      </w:tr>
      <w:tr>
        <w:trPr/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вий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2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6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 </w:t>
            </w:r>
          </w:p>
        </w:tc>
      </w:tr>
      <w:tr>
        <w:trPr/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к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5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4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1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9.4.</w:t>
      </w:r>
    </w:p>
    <w:p>
      <w:pPr>
        <w:pStyle w:val="Heading4"/>
        <w:rPr/>
      </w:pPr>
      <w:r>
        <w:rPr/>
        <w:t>Допускаемые напряжения в земляном полотне, МП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47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38"/>
        <w:gridCol w:w="560"/>
        <w:gridCol w:w="560"/>
        <w:gridCol w:w="660"/>
        <w:gridCol w:w="560"/>
      </w:tblGrid>
      <w:tr>
        <w:trPr>
          <w:cantSplit w:val="true"/>
        </w:trPr>
        <w:tc>
          <w:tcPr>
            <w:tcW w:w="31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грунта</w:t>
            </w:r>
          </w:p>
        </w:tc>
        <w:tc>
          <w:tcPr>
            <w:tcW w:w="2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 нагружения</w:t>
            </w:r>
          </w:p>
        </w:tc>
      </w:tr>
      <w:tr>
        <w:trPr>
          <w:cantSplit w:val="true"/>
        </w:trPr>
        <w:tc>
          <w:tcPr>
            <w:tcW w:w="3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</w:t>
            </w:r>
          </w:p>
        </w:tc>
      </w:tr>
      <w:tr>
        <w:trPr/>
        <w:tc>
          <w:tcPr>
            <w:tcW w:w="3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упно- и среднезернистый песок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5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0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75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 </w:t>
            </w:r>
          </w:p>
        </w:tc>
      </w:tr>
      <w:tr>
        <w:trPr/>
        <w:tc>
          <w:tcPr>
            <w:tcW w:w="3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лкозернистый песок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0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</w:tc>
      </w:tr>
      <w:tr>
        <w:trPr/>
        <w:tc>
          <w:tcPr>
            <w:tcW w:w="3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есь, суглинок и глина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8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9.5.</w:t>
      </w:r>
    </w:p>
    <w:p>
      <w:pPr>
        <w:pStyle w:val="Normal"/>
        <w:jc w:val="center"/>
        <w:rPr/>
      </w:pPr>
      <w:r>
        <w:rPr>
          <w:color w:val="000000"/>
          <w:sz w:val="24"/>
        </w:rPr>
        <w:t>Плотность грунта земляного полотна, г/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4"/>
        </w:rPr>
        <w:t>, не менее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62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82"/>
        <w:gridCol w:w="560"/>
        <w:gridCol w:w="560"/>
        <w:gridCol w:w="560"/>
        <w:gridCol w:w="56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грунта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 нагружения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</w:t>
            </w:r>
          </w:p>
        </w:tc>
      </w:tr>
      <w:tr>
        <w:trPr/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лкие пылеватые пески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5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60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65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0 </w:t>
            </w:r>
          </w:p>
        </w:tc>
      </w:tr>
      <w:tr>
        <w:trPr/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еси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60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65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0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5 </w:t>
            </w:r>
          </w:p>
        </w:tc>
      </w:tr>
      <w:tr>
        <w:trPr/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глинки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лкие, пылеват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яжел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ины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40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45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0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5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П.9.6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Коэффициент уплотнения грунта земляного полотна, не менее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67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39"/>
        <w:gridCol w:w="560"/>
        <w:gridCol w:w="560"/>
        <w:gridCol w:w="560"/>
        <w:gridCol w:w="560"/>
      </w:tblGrid>
      <w:tr>
        <w:trPr/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нагружения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1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2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3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4 </w:t>
            </w:r>
          </w:p>
        </w:tc>
      </w:tr>
      <w:tr>
        <w:trPr/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уплотнения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4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5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6 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7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П.9.7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Максимально допустимая упругая просадка рельсового пути, м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5"/>
        <w:gridCol w:w="962"/>
        <w:gridCol w:w="860"/>
        <w:gridCol w:w="1389"/>
        <w:gridCol w:w="960"/>
        <w:gridCol w:w="860"/>
        <w:gridCol w:w="1389"/>
        <w:gridCol w:w="960"/>
        <w:gridCol w:w="860"/>
        <w:gridCol w:w="1389"/>
        <w:gridCol w:w="960"/>
        <w:gridCol w:w="860"/>
        <w:gridCol w:w="1389"/>
      </w:tblGrid>
      <w:tr>
        <w:trPr>
          <w:cantSplit w:val="true"/>
        </w:trPr>
        <w:tc>
          <w:tcPr>
            <w:tcW w:w="12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балласта</w:t>
            </w:r>
          </w:p>
        </w:tc>
        <w:tc>
          <w:tcPr>
            <w:tcW w:w="128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 нагружения рельсового пути</w:t>
            </w:r>
          </w:p>
        </w:tc>
      </w:tr>
      <w:tr>
        <w:trPr>
          <w:cantSplit w:val="true"/>
        </w:trPr>
        <w:tc>
          <w:tcPr>
            <w:tcW w:w="12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</w:t>
            </w:r>
          </w:p>
        </w:tc>
        <w:tc>
          <w:tcPr>
            <w:tcW w:w="3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</w:t>
            </w:r>
          </w:p>
        </w:tc>
        <w:tc>
          <w:tcPr>
            <w:tcW w:w="3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</w:t>
            </w:r>
          </w:p>
        </w:tc>
        <w:tc>
          <w:tcPr>
            <w:tcW w:w="3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</w:t>
            </w:r>
          </w:p>
        </w:tc>
      </w:tr>
      <w:tr>
        <w:trPr>
          <w:cantSplit w:val="true"/>
        </w:trPr>
        <w:tc>
          <w:tcPr>
            <w:tcW w:w="12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д обкаткой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 обкатки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 года эксплуатаци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д обкаткой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 обкатки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 года эксплуатаци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д обкаткой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 обкатки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 года эксплуатаци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д обкаткой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 обкатки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 года эксплуатации</w:t>
            </w:r>
          </w:p>
        </w:tc>
      </w:tr>
      <w:tr>
        <w:trPr/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ебень мелкий, смешанный балласт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бень (25-70 мм)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к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вий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П.9.8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Основные технические параметры козловых кранов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9"/>
        <w:gridCol w:w="943"/>
        <w:gridCol w:w="1762"/>
        <w:gridCol w:w="846"/>
        <w:gridCol w:w="745"/>
        <w:gridCol w:w="935"/>
        <w:gridCol w:w="660"/>
        <w:gridCol w:w="957"/>
        <w:gridCol w:w="737"/>
        <w:gridCol w:w="1452"/>
        <w:gridCol w:w="683"/>
        <w:gridCol w:w="730"/>
        <w:gridCol w:w="1493"/>
        <w:gridCol w:w="1661"/>
      </w:tblGrid>
      <w:tr>
        <w:trPr>
          <w:trHeight w:val="1271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ка крана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6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зоподъемность, т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6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 режима работы крана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6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лет, м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6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лет консоли, м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6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за, м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6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узка от колеса*1 на рельс, кН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6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колес крана, шт.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6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приводов передвижения *3, 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6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опор крана *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6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а крана, т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6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орость передвижения, м/с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6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 режима работы механизма передвижения*3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-3,2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КТ-П-5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-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-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-5М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>
          <w:trHeight w:val="412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-12,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С-10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12,5-32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12,5СМ-32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С-12,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12,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12,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16/20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20-32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С-20/5- 32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20/5-2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32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Г-2-10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2-25/М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ККС-12,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16/12,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ТС-20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П-12,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6,3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20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24/30,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-20М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Л-12,5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Л-16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КЛ-2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/ 1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6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Т-62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СК-32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С-50-42В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СУ-63/50/32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-100У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М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-651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М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1 Нагрузка от колеса крана на рельс определена применительно к расчету рельсового пу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2 Обозначение типов опор крана: 1 - кран с двумя жесткими опорами; 2 - кран с жесткой и гибкой опорами.</w:t>
      </w:r>
    </w:p>
    <w:p>
      <w:pPr>
        <w:pStyle w:val="TextBodyIndent"/>
        <w:rPr/>
      </w:pPr>
      <w:r>
        <w:rPr/>
        <w:t>*3 Группу режима работы механизма передвижения крана уточняют при разработке проекта производства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9.9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ранулометрический состав балластного материал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367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96"/>
        <w:gridCol w:w="1273"/>
        <w:gridCol w:w="1742"/>
        <w:gridCol w:w="1866"/>
        <w:gridCol w:w="1534"/>
        <w:gridCol w:w="1540"/>
        <w:gridCol w:w="1239"/>
        <w:gridCol w:w="1233"/>
        <w:gridCol w:w="1754"/>
      </w:tblGrid>
      <w:tr>
        <w:trPr>
          <w:cantSplit w:val="true"/>
        </w:trPr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балластного материала</w:t>
            </w:r>
          </w:p>
        </w:tc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мер частиц фракций, мм</w:t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частиц фракций по массе, %, не менее</w:t>
            </w:r>
          </w:p>
        </w:tc>
        <w:tc>
          <w:tcPr>
            <w:tcW w:w="74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уски</w:t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ый размер частиц, мм</w:t>
            </w:r>
          </w:p>
        </w:tc>
        <w:tc>
          <w:tcPr>
            <w:tcW w:w="5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частиц по массе, %</w:t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лее верхнего предела крупности фракции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ее верхнего предела крупности фракции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мером менее 0,14 мм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ска размером до 3 мм</w:t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лак гранули- рованный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 - 3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лак доменный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- 60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- 8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- 50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ность на сжатие должна быть не менее 0,4 МПа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иложение 10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 xml:space="preserve">Справочное 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iCs/>
          <w:color w:val="000000"/>
          <w:sz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Элементы верхнего строения рельсовых путе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10.1.</w:t>
      </w:r>
    </w:p>
    <w:p>
      <w:pPr>
        <w:pStyle w:val="Normal"/>
        <w:jc w:val="center"/>
        <w:rPr/>
      </w:pPr>
      <w:r>
        <w:rPr/>
        <w:t>Размеры поперечного сечения деревянных полушпал, мм</w:t>
      </w:r>
    </w:p>
    <w:tbl>
      <w:tblPr>
        <w:tblW w:w="752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9"/>
        <w:gridCol w:w="1192"/>
        <w:gridCol w:w="510"/>
        <w:gridCol w:w="510"/>
        <w:gridCol w:w="510"/>
        <w:gridCol w:w="2835"/>
      </w:tblGrid>
      <w:tr>
        <w:trPr>
          <w:cantSplit w:val="true"/>
        </w:trPr>
        <w:tc>
          <w:tcPr>
            <w:tcW w:w="19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и вид полушпал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лщина h</w:t>
            </w:r>
          </w:p>
        </w:tc>
        <w:tc>
          <w:tcPr>
            <w:tcW w:w="15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рина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ота пропиленных сторон h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47625" cy="152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63" t="-237" r="-76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b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b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47625" cy="152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63" t="-237" r="-76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b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57150" cy="152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33" t="-237" r="-63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езн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А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резные: I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Б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ус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85540" cy="1295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10.1.</w:t>
      </w:r>
      <w:r>
        <w:rPr>
          <w:color w:val="000000"/>
          <w:sz w:val="24"/>
        </w:rPr>
        <w:t xml:space="preserve"> Поперечные сечения деревянных полушпал: </w:t>
      </w:r>
    </w:p>
    <w:p>
      <w:pPr>
        <w:pStyle w:val="Normal"/>
        <w:ind w:left="3600" w:hanging="0"/>
        <w:rPr/>
      </w:pPr>
      <w:r>
        <w:rPr>
          <w:i/>
          <w:iCs/>
          <w:color w:val="000000"/>
          <w:sz w:val="24"/>
        </w:rPr>
        <w:t>а</w:t>
      </w:r>
      <w:r>
        <w:rPr>
          <w:color w:val="000000"/>
          <w:sz w:val="24"/>
        </w:rPr>
        <w:t xml:space="preserve">) обрезной типов IА, IIА, IIIА; </w:t>
      </w:r>
    </w:p>
    <w:p>
      <w:pPr>
        <w:pStyle w:val="Normal"/>
        <w:ind w:left="3600" w:hanging="0"/>
        <w:rPr/>
      </w:pPr>
      <w:r>
        <w:rPr>
          <w:i/>
          <w:iCs/>
          <w:color w:val="000000"/>
          <w:sz w:val="24"/>
        </w:rPr>
        <w:t>б</w:t>
      </w:r>
      <w:r>
        <w:rPr>
          <w:color w:val="000000"/>
          <w:sz w:val="24"/>
        </w:rPr>
        <w:t xml:space="preserve">) необрезной типов IБ, IIБ, IIIБ; </w:t>
      </w:r>
    </w:p>
    <w:p>
      <w:pPr>
        <w:pStyle w:val="Normal"/>
        <w:ind w:left="3600" w:hanging="0"/>
        <w:rPr/>
      </w:pPr>
      <w:r>
        <w:rPr>
          <w:i/>
          <w:iCs/>
          <w:color w:val="000000"/>
          <w:sz w:val="24"/>
        </w:rPr>
        <w:t>в</w:t>
      </w:r>
      <w:r>
        <w:rPr>
          <w:color w:val="000000"/>
          <w:sz w:val="24"/>
        </w:rPr>
        <w:t xml:space="preserve">) бруса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38115" cy="342011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10.2.</w:t>
      </w:r>
      <w:r>
        <w:rPr>
          <w:color w:val="000000"/>
          <w:sz w:val="24"/>
        </w:rPr>
        <w:t xml:space="preserve"> Железобетонная полушпала </w:t>
      </w:r>
    </w:p>
    <w:p>
      <w:pPr>
        <w:pStyle w:val="Heading4"/>
        <w:rPr/>
      </w:pPr>
      <w:r>
        <w:rPr/>
        <w:t>ПШН 1-13-325-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38115" cy="30867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10.3.</w:t>
      </w:r>
      <w:r>
        <w:rPr>
          <w:color w:val="000000"/>
          <w:sz w:val="24"/>
        </w:rPr>
        <w:t xml:space="preserve"> Железобетонная полушпал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ПШН 4-13-325-1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</w:rPr>
        <w:drawing>
          <wp:inline distT="0" distB="0" distL="0" distR="0">
            <wp:extent cx="5238115" cy="21050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10.4.</w:t>
      </w:r>
      <w:r>
        <w:rPr>
          <w:color w:val="000000"/>
          <w:sz w:val="24"/>
        </w:rPr>
        <w:t xml:space="preserve"> Железобетонная балка БРП-62.8.3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П.10.2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азмеры подкладок для прикрепления рельсов к полушпалам, м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78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31"/>
        <w:gridCol w:w="666"/>
        <w:gridCol w:w="666"/>
        <w:gridCol w:w="510"/>
        <w:gridCol w:w="866"/>
        <w:gridCol w:w="666"/>
        <w:gridCol w:w="666"/>
        <w:gridCol w:w="510"/>
      </w:tblGrid>
      <w:tr>
        <w:trPr/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ип рельса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</w:t>
            </w:r>
          </w:p>
        </w:tc>
      </w:tr>
      <w:tr>
        <w:trPr/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43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/66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2/73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6/114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/27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/60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 </w:t>
            </w:r>
          </w:p>
        </w:tc>
      </w:tr>
      <w:tr>
        <w:trPr/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50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/71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/64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 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4/132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/32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/60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 </w:t>
            </w:r>
          </w:p>
        </w:tc>
      </w:tr>
      <w:tr>
        <w:trPr/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65, Р75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/71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4/95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 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2/150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/32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/60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0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4125" cy="15144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4125" cy="15144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Примечания.</w:t>
      </w:r>
      <w:r>
        <w:rPr>
          <w:color w:val="000000"/>
          <w:sz w:val="24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 Перед косой чертой даны размеры для подкладок, выполненных по рис. а), после черты - согласно рис. б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 Подкладки изготавливаются из стали марки Ст3 по ГОСТ 535.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Таблица П.10.3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азмеры прижимов для прикрепления рельсов к полушпалам путевыми шурупами, м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64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55"/>
        <w:gridCol w:w="666"/>
        <w:gridCol w:w="410"/>
        <w:gridCol w:w="666"/>
        <w:gridCol w:w="666"/>
        <w:gridCol w:w="666"/>
        <w:gridCol w:w="410"/>
        <w:gridCol w:w="410"/>
      </w:tblGrid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Тип рельса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 </w:t>
            </w:r>
          </w:p>
        </w:tc>
      </w:tr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43, Р50, Р65, Р75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/70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/30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/31 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/14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8750" cy="18764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8750" cy="18764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Примечания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Перед косой чертой даны размеры для прижимов, выполненных по рис. а), после черты - согласно рис. б)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2. Прижимы изготавливаются из стали марки Ст3 по ГОСТ 535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61865" cy="32962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10.5.</w:t>
      </w:r>
      <w:r>
        <w:rPr>
          <w:color w:val="000000"/>
          <w:sz w:val="24"/>
        </w:rPr>
        <w:t xml:space="preserve"> Прикрепление рельсов к полушпалам: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а) шурупами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>б) костылям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1 - рельс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2 - шуруп путевой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3 - прижим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4 - подкладка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5 - костыль путевой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>6 - полушпал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61865" cy="1905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10.6.</w:t>
      </w:r>
      <w:r>
        <w:rPr>
          <w:color w:val="000000"/>
          <w:sz w:val="24"/>
        </w:rPr>
        <w:t xml:space="preserve"> Прикрепление рельсов к железобетонным элементам разъемное: </w:t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 xml:space="preserve">а) с нестандартным закладным болтом; </w:t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>б) со стандартным закладным болтом по ГОСТ 16017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1 - рельс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2 - прижим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3 - упругая прокладка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4 - болт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5 - гайка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6 - шайба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>7 - железобетонный подрельсовый опорный орга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8135" cy="23628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10.7.</w:t>
      </w:r>
      <w:r>
        <w:rPr>
          <w:color w:val="000000"/>
          <w:sz w:val="24"/>
        </w:rPr>
        <w:t xml:space="preserve"> Прикрепление рельсов к железобетонным элементам неразъемное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 xml:space="preserve">1 - рельс; </w:t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 xml:space="preserve">2 - прижим; </w:t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 xml:space="preserve">3 - закладная деталь; </w:t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>4 - железобетонный подрельсовый опорный элемен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иложение 11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утевое оборудовани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3115" cy="148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 xml:space="preserve">Рис. П.11.1. </w:t>
      </w:r>
      <w:r>
        <w:rPr>
          <w:color w:val="000000"/>
          <w:sz w:val="24"/>
        </w:rPr>
        <w:t>Ограничитель движени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азмеры М и Л - в соответствии с паспортными данными кра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3115" cy="16859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4"/>
        </w:rPr>
        <w:t>Рис. П.11.2.</w:t>
      </w:r>
      <w:r>
        <w:rPr>
          <w:color w:val="000000"/>
          <w:sz w:val="24"/>
        </w:rPr>
        <w:t xml:space="preserve"> Ограничитель универсальны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3115" cy="25425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11.3.</w:t>
      </w:r>
      <w:r>
        <w:rPr>
          <w:color w:val="000000"/>
          <w:sz w:val="24"/>
        </w:rPr>
        <w:t xml:space="preserve"> Лоток для укладки кабеля для кранов, оборудованный кабельным барабано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азмер К - в соответствии с паспортными данными кра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38115" cy="57918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79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11.4.</w:t>
      </w:r>
      <w:r>
        <w:rPr>
          <w:color w:val="000000"/>
          <w:sz w:val="24"/>
        </w:rPr>
        <w:t xml:space="preserve"> Лоток для укладки кабеля для кранов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color w:val="000000"/>
          <w:sz w:val="24"/>
        </w:rPr>
        <w:t>без кабельного бараба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38115" cy="276288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11.5.</w:t>
      </w:r>
      <w:r>
        <w:rPr>
          <w:color w:val="000000"/>
          <w:sz w:val="24"/>
        </w:rPr>
        <w:t xml:space="preserve"> Схема заземления кранового пут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320" w:hanging="0"/>
        <w:rPr>
          <w:color w:val="000000"/>
          <w:sz w:val="24"/>
        </w:rPr>
      </w:pPr>
      <w:r>
        <w:rPr>
          <w:color w:val="000000"/>
          <w:sz w:val="24"/>
        </w:rPr>
        <w:t xml:space="preserve">1 - искусственный заземлитель; </w:t>
      </w:r>
    </w:p>
    <w:p>
      <w:pPr>
        <w:pStyle w:val="Normal"/>
        <w:ind w:left="4320" w:hanging="0"/>
        <w:rPr>
          <w:color w:val="000000"/>
          <w:sz w:val="24"/>
        </w:rPr>
      </w:pPr>
      <w:r>
        <w:rPr>
          <w:color w:val="000000"/>
          <w:sz w:val="24"/>
        </w:rPr>
        <w:t xml:space="preserve">2 - крановый путь; </w:t>
      </w:r>
    </w:p>
    <w:p>
      <w:pPr>
        <w:pStyle w:val="Normal"/>
        <w:ind w:left="4320" w:hanging="0"/>
        <w:rPr>
          <w:color w:val="000000"/>
          <w:sz w:val="24"/>
        </w:rPr>
      </w:pPr>
      <w:r>
        <w:rPr>
          <w:color w:val="000000"/>
          <w:sz w:val="24"/>
        </w:rPr>
        <w:t xml:space="preserve">3 - распределительный щит; </w:t>
      </w:r>
    </w:p>
    <w:p>
      <w:pPr>
        <w:pStyle w:val="Normal"/>
        <w:ind w:left="4320" w:hanging="0"/>
        <w:rPr>
          <w:color w:val="000000"/>
          <w:sz w:val="24"/>
        </w:rPr>
      </w:pPr>
      <w:r>
        <w:rPr>
          <w:color w:val="000000"/>
          <w:sz w:val="24"/>
        </w:rPr>
        <w:t xml:space="preserve">4 - четырехжильный кабель; </w:t>
      </w:r>
    </w:p>
    <w:p>
      <w:pPr>
        <w:pStyle w:val="Normal"/>
        <w:ind w:left="4320" w:hanging="0"/>
        <w:rPr>
          <w:color w:val="000000"/>
          <w:sz w:val="24"/>
        </w:rPr>
      </w:pPr>
      <w:r>
        <w:rPr>
          <w:color w:val="000000"/>
          <w:sz w:val="24"/>
        </w:rPr>
        <w:t xml:space="preserve">5 - перемычка; </w:t>
      </w:r>
    </w:p>
    <w:p>
      <w:pPr>
        <w:pStyle w:val="Normal"/>
        <w:ind w:left="4320" w:hanging="0"/>
        <w:rPr>
          <w:color w:val="000000"/>
          <w:sz w:val="24"/>
        </w:rPr>
      </w:pPr>
      <w:r>
        <w:rPr>
          <w:color w:val="000000"/>
          <w:sz w:val="24"/>
        </w:rPr>
        <w:t xml:space="preserve">6 - соединительный проводник; </w:t>
      </w:r>
    </w:p>
    <w:p>
      <w:pPr>
        <w:pStyle w:val="Normal"/>
        <w:ind w:left="4320" w:hanging="0"/>
        <w:rPr>
          <w:color w:val="000000"/>
          <w:sz w:val="24"/>
        </w:rPr>
      </w:pPr>
      <w:r>
        <w:rPr>
          <w:color w:val="000000"/>
          <w:sz w:val="24"/>
        </w:rPr>
        <w:t>7 - кран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</w:rPr>
        <w:drawing>
          <wp:inline distT="0" distB="0" distL="0" distR="0">
            <wp:extent cx="2858135" cy="1562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11.6.</w:t>
      </w:r>
      <w:r>
        <w:rPr>
          <w:color w:val="000000"/>
          <w:sz w:val="24"/>
        </w:rPr>
        <w:t xml:space="preserve"> Схема соединения вертикальных заземлителей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1 - заземлитель;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2 - проводни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</w:rPr>
        <w:drawing>
          <wp:inline distT="0" distB="0" distL="0" distR="0">
            <wp:extent cx="5086985" cy="35617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ис. П.11.7.</w:t>
      </w:r>
      <w:r>
        <w:rPr>
          <w:color w:val="000000"/>
          <w:sz w:val="24"/>
        </w:rPr>
        <w:t xml:space="preserve"> Прикрепление соединительных проводников и перемычек к рельса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1 - промежуточная пластина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2 - соединительный проводник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3 - накладка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 xml:space="preserve">4 - рельс; </w:t>
      </w:r>
    </w:p>
    <w:p>
      <w:pPr>
        <w:pStyle w:val="Normal"/>
        <w:ind w:left="3600" w:hanging="0"/>
        <w:rPr>
          <w:color w:val="000000"/>
          <w:sz w:val="24"/>
        </w:rPr>
      </w:pPr>
      <w:r>
        <w:rPr>
          <w:color w:val="000000"/>
          <w:sz w:val="24"/>
        </w:rPr>
        <w:t>5 - перемычк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иложение 12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Методика определения упругой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садки рельсового пут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Упругая просадка рельсового пути определяется путем нагружения рельсовой нити статической нагрузкой известной величины с одновременным измерением вертикального перемещения рельса в месте приложения нагрузки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 Для контроля вертикального перемещения в контролируемой точке устанавливается геодезическая рейка РН-0,5 (ГОСТ 11158), закрепляемая на рельсе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До монтажа козлового крана на стадии устройства пути величина упругой просадки определяется путем нагружения рельсовой нити монолитным грузом известной массы, контролируемой по динамометру. Элементы, передающие в этом случае давление на этот рельс, должны располагаться в соответствии с положением колес в ходовой тележке крана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 После монтажа козлового крана на рельсовом пути нагружение при определении упругой просадки рельсового пути осуществляется путем накатывания опоры на контрольную точку. Нагрузка на опору при этом контролируется по динамометру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В случае использования для нагружения рельсового пути груза, поднимаемого козловым краном, нагружение проводится перемещением груза вдоль пролетного строения крана при контроле его положения в пролете с помощью мерной ленты и его массы по динамометру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. Величина вертикального перемещения рельса в контрольной точке определяется нивелиром типа Н-0,5 (ГОСТ 10528), устанавливаемым на расстоянии не менее 10 м от контролируемой точки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. Упругая просадка определяется для каждой рельсовой нити отдельно. Контрольные точки для рельсового пути с полушпалами должны располагаться через каждые 5,0 м, а для рельсового пути на продольных железобетонных элементах - в месте стыка и в середине продольного опорного элемента, т.е. через каждые 3,12 м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оличество контрольных точек минимального рельсового пути должно быть не менее 5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8. Все контрольные точки маркируются краской на шейке рельса и нумеруются. Контрольные точки на обеих рельсовых нитях должны располагаться в перпендикулярных створах. Разбивка створов выполняется с использованием теодолита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9. Результаты измерений вертикальных перемещений в контрольных точках (отсчеты условных высотных отметок) заносятся в протокол измерений.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10. Упругая просадка (</w:t>
      </w:r>
      <w:r>
        <w:rPr>
          <w:i/>
          <w:iCs/>
          <w:color w:val="000000"/>
          <w:sz w:val="24"/>
        </w:rPr>
        <w:t>y</w:t>
      </w:r>
      <w:r>
        <w:rPr>
          <w:i/>
          <w:iCs/>
          <w:color w:val="000000"/>
          <w:sz w:val="24"/>
        </w:rPr>
        <w:drawing>
          <wp:inline distT="0" distB="0" distL="0" distR="0">
            <wp:extent cx="28575" cy="152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6" t="-237" r="-126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) определяется по формуле, мм: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center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771525" cy="3143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115" r="-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,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 xml:space="preserve">где </w:t>
        <w:tab/>
      </w:r>
      <w:r>
        <w:rPr>
          <w:i/>
          <w:iCs/>
          <w:color w:val="000000"/>
          <w:sz w:val="24"/>
        </w:rPr>
        <w:drawing>
          <wp:inline distT="0" distB="0" distL="0" distR="0">
            <wp:extent cx="142875" cy="3143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2" t="-115" r="-25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- условный отсчет после снятия загрузки, мм; 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4"/>
        </w:rPr>
        <w:drawing>
          <wp:inline distT="0" distB="0" distL="0" distR="0">
            <wp:extent cx="142875" cy="3143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2" t="-115" r="-25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условный отсчет под нагрузкой, мм.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42"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right="1042"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right="1042"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right="1042"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right="10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иложение 13</w:t>
      </w:r>
    </w:p>
    <w:p>
      <w:pPr>
        <w:pStyle w:val="Normal"/>
        <w:ind w:right="1042" w:hanging="0"/>
        <w:jc w:val="righ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(обязательное)</w:t>
      </w:r>
    </w:p>
    <w:p>
      <w:pPr>
        <w:pStyle w:val="Normal"/>
        <w:ind w:right="1042" w:hanging="0"/>
        <w:jc w:val="righ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«УТВЕРЖДАЮ»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__________________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__________________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__________________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"___"_______199___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ПАСПОР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ЕЛЬСОВОГО ПУТ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ПС-хххх-ххх-хххххххх-хх*1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регистрационный номер или шифр паспорт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адрес организации -владельца рельсового пути)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1 ПС - паспор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ервая группа знаков - код ОКП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торая группа знаков - регистрационный номер паспор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тья группа знаков - регистрационный номер предприят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четвертая группа знаков - г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1"/>
        <w:gridCol w:w="643"/>
        <w:gridCol w:w="229"/>
        <w:gridCol w:w="1494"/>
        <w:gridCol w:w="69"/>
        <w:gridCol w:w="46"/>
        <w:gridCol w:w="414"/>
        <w:gridCol w:w="414"/>
        <w:gridCol w:w="161"/>
        <w:gridCol w:w="368"/>
        <w:gridCol w:w="414"/>
        <w:gridCol w:w="1586"/>
        <w:gridCol w:w="230"/>
        <w:gridCol w:w="598"/>
        <w:gridCol w:w="230"/>
        <w:gridCol w:w="1448"/>
        <w:gridCol w:w="414"/>
        <w:gridCol w:w="23"/>
        <w:gridCol w:w="598"/>
        <w:gridCol w:w="276"/>
      </w:tblGrid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</w:rPr>
              <w:t>Проект рельсового пути выполнил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Лицензия (разрешение) на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986" w:type="dxa"/>
            <w:gridSpan w:val="5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оектирование №</w:t>
            </w:r>
          </w:p>
        </w:tc>
        <w:tc>
          <w:tcPr>
            <w:tcW w:w="1817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.И.О.)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"</w:t>
            </w:r>
          </w:p>
        </w:tc>
        <w:tc>
          <w:tcPr>
            <w:tcW w:w="64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 </w:t>
            </w:r>
          </w:p>
        </w:tc>
        <w:tc>
          <w:tcPr>
            <w:tcW w:w="160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94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59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44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 </w:t>
            </w:r>
          </w:p>
        </w:tc>
        <w:tc>
          <w:tcPr>
            <w:tcW w:w="59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</w:t>
            </w:r>
          </w:p>
        </w:tc>
      </w:tr>
      <w:tr>
        <w:trPr/>
        <w:tc>
          <w:tcPr>
            <w:tcW w:w="4803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03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наименование и адрес орга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  <w:tr>
        <w:trPr/>
        <w:tc>
          <w:tcPr>
            <w:tcW w:w="4803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вшего лицензию (разрешение)]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Земляное полотно выполнил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ицензия (разрешение) на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917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яные работы №</w:t>
            </w:r>
          </w:p>
        </w:tc>
        <w:tc>
          <w:tcPr>
            <w:tcW w:w="1886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.И.О.)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"</w:t>
            </w:r>
          </w:p>
        </w:tc>
        <w:tc>
          <w:tcPr>
            <w:tcW w:w="64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29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 </w:t>
            </w:r>
          </w:p>
        </w:tc>
        <w:tc>
          <w:tcPr>
            <w:tcW w:w="160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 </w:t>
            </w:r>
          </w:p>
        </w:tc>
        <w:tc>
          <w:tcPr>
            <w:tcW w:w="94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г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</w:t>
            </w:r>
          </w:p>
        </w:tc>
        <w:tc>
          <w:tcPr>
            <w:tcW w:w="59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</w:t>
            </w:r>
          </w:p>
        </w:tc>
        <w:tc>
          <w:tcPr>
            <w:tcW w:w="144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 </w:t>
            </w:r>
          </w:p>
        </w:tc>
        <w:tc>
          <w:tcPr>
            <w:tcW w:w="59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</w:t>
            </w:r>
          </w:p>
        </w:tc>
      </w:tr>
      <w:tr>
        <w:trPr/>
        <w:tc>
          <w:tcPr>
            <w:tcW w:w="4803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3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наименование и адрес орга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  <w:tr>
        <w:trPr/>
        <w:tc>
          <w:tcPr>
            <w:tcW w:w="4803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вшего лицензию (разрешение)]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Работу по устройству рельсового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пути выполнил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ицензия (разрешение) на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021" w:type="dxa"/>
            <w:gridSpan w:val="9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ойство рельсового пути №</w:t>
            </w:r>
          </w:p>
        </w:tc>
        <w:tc>
          <w:tcPr>
            <w:tcW w:w="78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.И.О.)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"</w:t>
            </w:r>
          </w:p>
        </w:tc>
        <w:tc>
          <w:tcPr>
            <w:tcW w:w="64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29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 </w:t>
            </w:r>
          </w:p>
        </w:tc>
        <w:tc>
          <w:tcPr>
            <w:tcW w:w="160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 </w:t>
            </w:r>
          </w:p>
        </w:tc>
        <w:tc>
          <w:tcPr>
            <w:tcW w:w="94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г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</w:t>
            </w:r>
          </w:p>
        </w:tc>
        <w:tc>
          <w:tcPr>
            <w:tcW w:w="59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</w:t>
            </w:r>
          </w:p>
        </w:tc>
        <w:tc>
          <w:tcPr>
            <w:tcW w:w="144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 </w:t>
            </w:r>
          </w:p>
        </w:tc>
        <w:tc>
          <w:tcPr>
            <w:tcW w:w="59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</w:t>
            </w:r>
          </w:p>
        </w:tc>
      </w:tr>
      <w:tr>
        <w:trPr/>
        <w:tc>
          <w:tcPr>
            <w:tcW w:w="4803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03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наименование и адрес орга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  <w:tr>
        <w:trPr/>
        <w:tc>
          <w:tcPr>
            <w:tcW w:w="4803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вшего лицензию (разрешение)]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Заземление рельсового пути выполнил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ицензия (разрешение) на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860" w:type="dxa"/>
            <w:gridSpan w:val="8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ыполнение заземления №</w:t>
            </w:r>
          </w:p>
        </w:tc>
        <w:tc>
          <w:tcPr>
            <w:tcW w:w="94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.И.О.)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"</w:t>
            </w:r>
          </w:p>
        </w:tc>
        <w:tc>
          <w:tcPr>
            <w:tcW w:w="64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29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 </w:t>
            </w:r>
          </w:p>
        </w:tc>
        <w:tc>
          <w:tcPr>
            <w:tcW w:w="160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 </w:t>
            </w:r>
          </w:p>
        </w:tc>
        <w:tc>
          <w:tcPr>
            <w:tcW w:w="94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г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</w:t>
            </w:r>
          </w:p>
        </w:tc>
        <w:tc>
          <w:tcPr>
            <w:tcW w:w="59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</w:t>
            </w:r>
          </w:p>
        </w:tc>
        <w:tc>
          <w:tcPr>
            <w:tcW w:w="144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 </w:t>
            </w:r>
          </w:p>
        </w:tc>
        <w:tc>
          <w:tcPr>
            <w:tcW w:w="59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</w:t>
            </w:r>
          </w:p>
        </w:tc>
      </w:tr>
      <w:tr>
        <w:trPr/>
        <w:tc>
          <w:tcPr>
            <w:tcW w:w="4803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03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наименование и адрес орга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  <w:tr>
        <w:trPr/>
        <w:tc>
          <w:tcPr>
            <w:tcW w:w="4803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вшего лицензию (разрешение)]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ельсовый путь в эксплуатацию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принял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.И.О.)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 </w:t>
            </w:r>
          </w:p>
        </w:tc>
        <w:tc>
          <w:tcPr>
            <w:tcW w:w="59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</w:t>
            </w:r>
          </w:p>
        </w:tc>
        <w:tc>
          <w:tcPr>
            <w:tcW w:w="144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 </w:t>
            </w:r>
          </w:p>
        </w:tc>
        <w:tc>
          <w:tcPr>
            <w:tcW w:w="62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г.</w:t>
            </w:r>
          </w:p>
        </w:tc>
      </w:tr>
      <w:tr>
        <w:trPr/>
        <w:tc>
          <w:tcPr>
            <w:tcW w:w="4803" w:type="dxa"/>
            <w:gridSpan w:val="11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1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Содержание</w:t>
      </w:r>
      <w:r>
        <w:rPr>
          <w:color w:val="000000"/>
          <w:sz w:val="24"/>
        </w:rPr>
        <w:t xml:space="preserve">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ая часть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Технические данные..............................................................................</w:t>
            </w:r>
          </w:p>
          <w:p>
            <w:pPr>
              <w:pStyle w:val="2"/>
              <w:rPr/>
            </w:pPr>
            <w:r>
              <w:rPr/>
              <w:t>1.1. Земляное полотно..........................................................................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 Балластная призма.........................................................................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 Элементы верхнего строения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Планово-высотное положение рельсовых нитей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податливость рельсового пути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Заземление пути....................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Сведения о ремонте..............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Сведения о лицах, ответственных за эксплуатацию.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Сведения об изменениях в проекте рельсового пути.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Сведения о ежемесячных осмотрах рельсового пути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 Сведения о ежегодных освидетельствованиях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льсового пути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 Проект рельсового пути*1....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 Приложения к Паспорту ....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1. Акт сдачи-приемки рельсового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ти в эксплуатацию.................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2. Акт сдачи-приемки земляного полотна под устройство верхнего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ения рельсового пути.........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3. Акт сдачи-приемки заземления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ти..........................................................................................................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щая часть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есто нахождения (адрес) рельсового пути: 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______________________________________________________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Тип и основные характеристики крана приведены в табл. П.13.1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176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осле окончания строительно-монтажных работ и приемо-сдаточных испытаний составляется акт по форме согласно приложению 1 к Паспорту.</w:t>
      </w:r>
    </w:p>
    <w:p>
      <w:pPr>
        <w:pStyle w:val="Normal"/>
        <w:ind w:right="2176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2176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13.1.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Характеристики крана, установленного на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ельсовом пути*1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*1 Заполняется перед испытанием кран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59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5"/>
        <w:gridCol w:w="3375"/>
        <w:gridCol w:w="435"/>
        <w:gridCol w:w="435"/>
        <w:gridCol w:w="435"/>
        <w:gridCol w:w="450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крана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одской номер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зоподъемность, т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лет стрелы, м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а крана, м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ппа режима работы крана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сть передвижения крана, м/с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, т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установки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демонтажа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венный индекс рельсового пути, на котором испытывается кран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Технические данны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1.1. Земляное полотно</w:t>
      </w:r>
      <w:r>
        <w:rPr>
          <w:color w:val="000000"/>
          <w:sz w:val="24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1. Длина, м _______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2. Ширина, м ______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3. Минимальная высота, м 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4. Максимальная высота, м 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5. Вид грунта основной площадки 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6. Вид грунта земляного полотна 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7. Общий продольный уклон основной площадки, промилле 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8. Общий продольный уклон земляного полотна, промилле 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</w:rPr>
        <w:t>1.1.9. Плотность, г/с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или коэффициент уплотнения для насыпного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рунта) _________________________________________________________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1.10. Водоотводные канавы: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  <w:t>основные размеры, м __________________________________________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  <w:t>уклон, промилле ______________________________________________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1.2. Балластная призма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2.1. Высота, м ______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2.2. Ширина, м _____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2.3. Материал ______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2.4. Гранулометрический состав 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2.5. Коэффициент уплотнения 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4"/>
        </w:rPr>
        <w:t>1.3. Элементы верхнего строения</w:t>
      </w:r>
      <w:r>
        <w:rPr>
          <w:color w:val="000000"/>
          <w:sz w:val="24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1. Длина рельсового пути, м 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2. Колея, м _______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3. Тип рельса _____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4. Тип подрельсового опорного элемента 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  <w:sz w:val="24"/>
        </w:rPr>
        <w:t>_______________________________________________________________</w:t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t>(деревянные полушпалы, железобетонные полушпалы или балка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5. Интервал между опорными элементами по длине пути, м 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6. Количество опорных элементов, шт 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7. Тип подкладки __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8. Стыковые скрепления (накладки) 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9. Промежуточные скрепления 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10. Расстояние по осям промежуточных скреплений, мм 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11. Тип упоров ___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1.3.12. Тип выключающих линеек (копиров) 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о окончании возведения земляного полотна составляется акт (см. приложение 2 к Паспорту), в котором указываются основные параметры (вид грунта, коэффициент уплотнения, уклоны и т.д.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Планово-высотное положение рельсовых нитей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податливость рельсового пут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21"/>
        <w:rPr/>
      </w:pPr>
      <w:r>
        <w:rPr/>
        <w:t>Перед сдачей и приемкой в эксплуатацию и периодически в процессе эксплуатации рельсового пути необходимо определять планово-высотное положение рельсовых нитей и податливость рельсового пут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ы планово-высотной съемки и податливость рельсового пути заносятся в табл. П.13.2 (в паспорте должно быть не менее 15 листов заполняемых форм-таблиц)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13.2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Планово-высотное положение рельсовых ните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</w:rPr>
        <w:drawing>
          <wp:inline distT="0" distB="0" distL="0" distR="0">
            <wp:extent cx="5238115" cy="40570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895" w:type="dxa"/>
        <w:jc w:val="left"/>
        <w:tblInd w:w="3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60"/>
        <w:gridCol w:w="150"/>
        <w:gridCol w:w="630"/>
        <w:gridCol w:w="150"/>
        <w:gridCol w:w="1215"/>
        <w:gridCol w:w="660"/>
        <w:gridCol w:w="300"/>
        <w:gridCol w:w="45"/>
        <w:gridCol w:w="450"/>
        <w:gridCol w:w="3435"/>
      </w:tblGrid>
      <w:tr>
        <w:trPr/>
        <w:tc>
          <w:tcPr>
            <w:tcW w:w="186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- левая нитка;</w:t>
            </w:r>
          </w:p>
        </w:tc>
        <w:tc>
          <w:tcPr>
            <w:tcW w:w="3105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нагружения:</w:t>
            </w:r>
          </w:p>
        </w:tc>
        <w:tc>
          <w:tcPr>
            <w:tcW w:w="49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343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 - правая нитка </w:t>
            </w:r>
          </w:p>
        </w:tc>
        <w:tc>
          <w:tcPr>
            <w:tcW w:w="3600" w:type="dxa"/>
            <w:gridSpan w:val="8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343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онтрольный груз; масса кран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 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 </w:t>
            </w:r>
          </w:p>
        </w:tc>
        <w:tc>
          <w:tcPr>
            <w:tcW w:w="34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одпись, Ф.И.О.)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 Заземление пу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1. Конструкция заземления и № проекта 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2. Место расположения и длина заземления 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3.3. По результатам работ по заземлению составляется акт (примерную форму акта см. приложение 3 к Паспорту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 процессе эксплуатации рельсового пути необходимо производить периодические проверки заземления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ы проверок заносятся в табл. П.13.3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оличество таблиц должно быть достаточное на весь срок эксплуатации рельсового пути.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13.3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езультаты проверки заземлени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49"/>
        <w:gridCol w:w="1459"/>
        <w:gridCol w:w="2342"/>
        <w:gridCol w:w="1317"/>
        <w:gridCol w:w="3127"/>
      </w:tblGrid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погоде*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измерения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противление растеканию, Ом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лючение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и подпись выполнившего измерения (Ф.И.О.)</w:t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*1 Сведения о погоде в течение последних трех дней и в день производства испытаний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. Сведения о ремонт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2"/>
        <w:rPr/>
      </w:pPr>
      <w:r>
        <w:rPr/>
        <w:t>В процессе эксплуатации рельсового пути могут производиться ремонтные работы с заменой или усилением отдельных элементов пу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Сведения о ремонте рельсового пути необходимо заносить в табл. П.13.4. Количество таблиц определяет владелец пути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П.13.4.</w:t>
      </w:r>
    </w:p>
    <w:p>
      <w:pPr>
        <w:pStyle w:val="Heading4"/>
        <w:rPr/>
      </w:pPr>
      <w:r>
        <w:rPr/>
        <w:t>Сведения о ремонте рельсового пут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57"/>
        <w:gridCol w:w="1808"/>
        <w:gridCol w:w="3138"/>
        <w:gridCol w:w="2991"/>
      </w:tblGrid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тказа элемента рельсового пути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 неисправности</w:t>
            </w:r>
          </w:p>
        </w:tc>
        <w:tc>
          <w:tcPr>
            <w:tcW w:w="3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ятые меры по устранению неисправности. Дата начала и окончания работ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жность, фамилия и подпись лица, ответственного за проведение работ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5. Сведения о лицах, ответственных за эксплуатацию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еред сдачей рельсового пути в эксплуатацию организация-владелец обязана назначить приказом ответственное лицо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ведения о лицах, ответственных за эксплуатацию рельсового пути, заносятся в табл. П.13.5.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П.13.5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Сведения о лицах, ответственных за эксплуатацию пут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10"/>
        <w:gridCol w:w="1282"/>
        <w:gridCol w:w="1517"/>
        <w:gridCol w:w="2933"/>
      </w:tblGrid>
      <w:tr>
        <w:trPr>
          <w:cantSplit w:val="true"/>
        </w:trPr>
        <w:tc>
          <w:tcPr>
            <w:tcW w:w="19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.И.О., должность</w:t>
            </w:r>
          </w:p>
        </w:tc>
        <w:tc>
          <w:tcPr>
            <w:tcW w:w="2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и дата приказа</w:t>
            </w:r>
          </w:p>
        </w:tc>
        <w:tc>
          <w:tcPr>
            <w:tcW w:w="29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ь ответственного лица</w:t>
            </w:r>
          </w:p>
        </w:tc>
      </w:tr>
      <w:tr>
        <w:trPr>
          <w:cantSplit w:val="true"/>
        </w:trPr>
        <w:tc>
          <w:tcPr>
            <w:tcW w:w="19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начение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обождение</w:t>
            </w:r>
          </w:p>
        </w:tc>
        <w:tc>
          <w:tcPr>
            <w:tcW w:w="29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6. Сведения об изменениях в проекте рельсового пути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Сведения об изменениях, осуществляемых в процессе эксплуатации рельсового пути, заносятся в лист регистрации изменений (см. табл. П.13.6), а в "Паспорт рельсового пути" подшивается дополнительная техническая документация.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13.6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ист регистрации изменений </w:t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3"/>
        <w:gridCol w:w="467"/>
        <w:gridCol w:w="467"/>
        <w:gridCol w:w="467"/>
        <w:gridCol w:w="467"/>
        <w:gridCol w:w="2313"/>
        <w:gridCol w:w="1316"/>
        <w:gridCol w:w="2464"/>
        <w:gridCol w:w="992"/>
        <w:gridCol w:w="646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.</w:t>
            </w:r>
          </w:p>
        </w:tc>
        <w:tc>
          <w:tcPr>
            <w:tcW w:w="18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а листов</w:t>
            </w:r>
          </w:p>
        </w:tc>
        <w:tc>
          <w:tcPr>
            <w:tcW w:w="23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листов (страниц) в докум.</w:t>
            </w:r>
          </w:p>
        </w:tc>
        <w:tc>
          <w:tcPr>
            <w:tcW w:w="13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документа</w:t>
            </w:r>
          </w:p>
        </w:tc>
        <w:tc>
          <w:tcPr>
            <w:tcW w:w="24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ходящий номер сопровод. докум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</w:tc>
        <w:tc>
          <w:tcPr>
            <w:tcW w:w="6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</w:tr>
      <w:tr>
        <w:trPr>
          <w:trHeight w:val="1343" w:hRule="atLeast"/>
          <w:cantSplit w:val="true"/>
        </w:trPr>
        <w:tc>
          <w:tcPr>
            <w:tcW w:w="6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Heading7"/>
              <w:ind w:left="-153" w:right="-105" w:hanging="0"/>
              <w:rPr/>
            </w:pPr>
            <w:r>
              <w:rPr/>
              <w:t>Измененных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ненных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ых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нулированных</w:t>
            </w:r>
          </w:p>
        </w:tc>
        <w:tc>
          <w:tcPr>
            <w:tcW w:w="23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7. Сведения о ежемесячных осмотрах рельсового пут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Сведения о техническом состоянии рельсового пути, полученные в результате ежемесячных осмотров, заносятся в ведомость ежемесячного осмотра рельсового пути (см. табл. П.13.7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Количество страниц ведомости определяет владелец рельсового пути.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блица П.13.7.</w:t>
      </w:r>
    </w:p>
    <w:p>
      <w:pPr>
        <w:pStyle w:val="Normal"/>
        <w:jc w:val="center"/>
        <w:rPr/>
      </w:pPr>
      <w:r>
        <w:rPr/>
        <w:t>Ведомость ежемесячного осмотра рельсового пути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60"/>
        <w:gridCol w:w="1860"/>
        <w:gridCol w:w="2351"/>
        <w:gridCol w:w="3105"/>
      </w:tblGrid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смотр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явленные неисправности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ятые меры по устранению неисправностей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ь лица, ответственного за обеспечение исправного состояния рельсового пути</w:t>
            </w:r>
          </w:p>
        </w:tc>
      </w:tr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8. Сведения о ежегодных освидетельствованиях рельсового пут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Сведения о результатах ежегодного освидетельствования заносятся в ведомость ежегодного освидетельствования рельсового пути (см. табл. П.13.8).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Таблица П.13.8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Ведомость ежегодного освидетельствования рельсового пут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51"/>
        <w:gridCol w:w="1804"/>
        <w:gridCol w:w="2216"/>
        <w:gridCol w:w="2814"/>
      </w:tblGrid>
      <w:tr>
        <w:trPr/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свидетельствования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явленные неисправности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ятые меры по устранению неисправностей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ь лица, ответственного за обеспечение исправного состояния рельсового пути</w:t>
            </w:r>
          </w:p>
        </w:tc>
      </w:tr>
      <w:tr>
        <w:trPr/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Примечание.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. П.13.2-П.13.8 формируются в отдельное приложение к паспорту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0. Приложения к паспорту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8"/>
        <w:ind w:right="1325" w:hanging="0"/>
        <w:rPr/>
      </w:pPr>
      <w:r>
        <w:rPr/>
        <w:t>Приложение 1 к Паспорту</w:t>
      </w:r>
    </w:p>
    <w:p>
      <w:pPr>
        <w:pStyle w:val="Normal"/>
        <w:ind w:right="1325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«УТВЕРЖДАЮ»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__________________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__________________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__________________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"___"_______199___г.</w:t>
      </w:r>
    </w:p>
    <w:p>
      <w:pPr>
        <w:pStyle w:val="Heading"/>
        <w:ind w:right="1325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КТ 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сдачи-приемки рельсового пути в эксплуатацию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  <w:sz w:val="24"/>
        </w:rPr>
        <w:t>_______________________________________________________</w:t>
      </w:r>
    </w:p>
    <w:p>
      <w:pPr>
        <w:pStyle w:val="Normal"/>
        <w:ind w:left="1440" w:firstLine="1665"/>
        <w:jc w:val="both"/>
        <w:rPr>
          <w:color w:val="000000"/>
        </w:rPr>
      </w:pPr>
      <w:r>
        <w:rPr>
          <w:color w:val="000000"/>
        </w:rPr>
        <w:t>(организация)</w:t>
      </w:r>
    </w:p>
    <w:p>
      <w:pPr>
        <w:pStyle w:val="Normal"/>
        <w:ind w:firstLine="2340"/>
        <w:jc w:val="both"/>
        <w:rPr>
          <w:color w:val="000000"/>
          <w:sz w:val="24"/>
        </w:rPr>
      </w:pPr>
      <w:r>
        <w:rPr>
          <w:color w:val="000000"/>
          <w:sz w:val="24"/>
        </w:rPr>
        <w:t>"____" ____________199___г.</w:t>
      </w:r>
    </w:p>
    <w:p>
      <w:pPr>
        <w:pStyle w:val="Normal"/>
        <w:ind w:firstLine="23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Адрес объекта 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Тип, заводской и регистрационный номер крана _______________</w:t>
      </w:r>
    </w:p>
    <w:p>
      <w:pPr>
        <w:pStyle w:val="Normal"/>
        <w:ind w:firstLine="1440"/>
        <w:jc w:val="both"/>
        <w:rPr>
          <w:color w:val="000000"/>
          <w:sz w:val="24"/>
        </w:rPr>
      </w:pPr>
      <w:r>
        <w:rPr>
          <w:color w:val="000000"/>
          <w:sz w:val="24"/>
        </w:rPr>
        <w:t>Рельсовый путь</w:t>
      </w:r>
    </w:p>
    <w:p>
      <w:pPr>
        <w:pStyle w:val="Normal"/>
        <w:ind w:firstLine="14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азработчик проекта ______________________________________</w:t>
      </w:r>
    </w:p>
    <w:p>
      <w:pPr>
        <w:pStyle w:val="Normal"/>
        <w:ind w:left="1440" w:firstLine="2250"/>
        <w:jc w:val="both"/>
        <w:rPr>
          <w:color w:val="000000"/>
        </w:rPr>
      </w:pPr>
      <w:r>
        <w:rPr>
          <w:color w:val="000000"/>
        </w:rPr>
        <w:t>(организация, № лицензии)</w:t>
      </w:r>
    </w:p>
    <w:p>
      <w:pPr>
        <w:pStyle w:val="Normal"/>
        <w:ind w:firstLine="22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firstLine="225"/>
        <w:rPr/>
      </w:pPr>
      <w:r>
        <w:rPr/>
        <w:t>Проектная документация ___________________________________</w:t>
      </w:r>
    </w:p>
    <w:p>
      <w:pPr>
        <w:pStyle w:val="Normal"/>
        <w:ind w:left="720" w:firstLine="2520"/>
        <w:jc w:val="both"/>
        <w:rPr>
          <w:color w:val="000000"/>
        </w:rPr>
      </w:pPr>
      <w:r>
        <w:rPr>
          <w:color w:val="000000"/>
        </w:rPr>
        <w:t>(№, соответствует, не соответствует ЕСКД)</w:t>
      </w:r>
    </w:p>
    <w:p>
      <w:pPr>
        <w:pStyle w:val="Normal"/>
        <w:ind w:firstLine="25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firstLine="225"/>
        <w:rPr/>
      </w:pPr>
      <w:r>
        <w:rPr/>
        <w:t>Конструкция рельсового пути ________________________________</w:t>
      </w:r>
    </w:p>
    <w:p>
      <w:pPr>
        <w:pStyle w:val="Normal"/>
        <w:ind w:left="225" w:firstLine="2250"/>
        <w:jc w:val="both"/>
        <w:rPr>
          <w:color w:val="000000"/>
        </w:rPr>
      </w:pPr>
      <w:r>
        <w:rPr>
          <w:color w:val="000000"/>
        </w:rPr>
        <w:t>(соответствует, не соответствует проектной документации)</w:t>
      </w:r>
    </w:p>
    <w:p>
      <w:pPr>
        <w:pStyle w:val="Normal"/>
        <w:ind w:firstLine="22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личие акта сдачи-приемки земляного полотна под устройство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ерхнего строения пути 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firstLine="225"/>
        <w:rPr/>
      </w:pPr>
      <w:r>
        <w:rPr/>
        <w:t>Наличие акта сдачи-приемки заземления пути __________________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Тупиковые упоры ___________________________________________</w:t>
      </w:r>
    </w:p>
    <w:p>
      <w:pPr>
        <w:pStyle w:val="Normal"/>
        <w:ind w:firstLine="2475"/>
        <w:jc w:val="both"/>
        <w:rPr>
          <w:color w:val="000000"/>
        </w:rPr>
      </w:pPr>
      <w:r>
        <w:rPr>
          <w:color w:val="000000"/>
        </w:rPr>
        <w:t>(тип и №, прошли, не прошли испытания)</w:t>
      </w:r>
    </w:p>
    <w:p>
      <w:pPr>
        <w:pStyle w:val="Normal"/>
        <w:ind w:firstLine="2475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firstLine="225"/>
        <w:rPr/>
      </w:pPr>
      <w:r>
        <w:rPr/>
        <w:t>Ограничители передвижения крана ___________________________</w:t>
      </w:r>
    </w:p>
    <w:p>
      <w:pPr>
        <w:pStyle w:val="Normal"/>
        <w:ind w:firstLine="3015"/>
        <w:jc w:val="both"/>
        <w:rPr>
          <w:color w:val="000000"/>
        </w:rPr>
      </w:pPr>
      <w:r>
        <w:rPr>
          <w:color w:val="000000"/>
        </w:rPr>
        <w:t>(отвечают, не отвечают требованиям эксплуатации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оизведена обкатка пути проходами кра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  <w:t>без груза ______________________________________________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  <w:t>с максимальным рабочим грузом _________________________</w:t>
      </w:r>
    </w:p>
    <w:p>
      <w:pPr>
        <w:pStyle w:val="Normal"/>
        <w:ind w:firstLine="4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318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ы измерений планово-высотного положения рельсовых нитей приведены в таблице П.13.2, прилагаемой к паспорту (форма таблицы рекомендуемая).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firstLine="225"/>
        <w:rPr/>
      </w:pPr>
      <w:r>
        <w:rPr/>
        <w:t>Наличие и исправность ограничителя передвижения ___________</w:t>
      </w:r>
    </w:p>
    <w:p>
      <w:pPr>
        <w:pStyle w:val="Normal"/>
        <w:ind w:firstLine="67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Наличие и исправность тупиковых упоров 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аботу по устройству рельсового пути выполнил и сдал _________________________</w:t>
      </w:r>
    </w:p>
    <w:p>
      <w:pPr>
        <w:pStyle w:val="Normal"/>
        <w:ind w:left="1440" w:firstLine="3969"/>
        <w:jc w:val="both"/>
        <w:rPr>
          <w:color w:val="000000"/>
        </w:rPr>
      </w:pPr>
      <w:r>
        <w:rPr>
          <w:color w:val="000000"/>
        </w:rPr>
        <w:t>(организация, должность, фамилия, подпись)</w:t>
      </w:r>
    </w:p>
    <w:p>
      <w:pPr>
        <w:pStyle w:val="Heading9"/>
        <w:ind w:firstLine="225"/>
        <w:rPr/>
      </w:pPr>
      <w:r>
        <w:rPr/>
        <w:t>Рельсовый путь принял в эксплуатацию ______________________________________</w:t>
      </w:r>
    </w:p>
    <w:p>
      <w:pPr>
        <w:pStyle w:val="Normal"/>
        <w:ind w:left="5040" w:firstLine="225"/>
        <w:jc w:val="both"/>
        <w:rPr>
          <w:color w:val="000000"/>
        </w:rPr>
      </w:pPr>
      <w:r>
        <w:rPr>
          <w:color w:val="000000"/>
        </w:rPr>
        <w:t>(организация, должность, фамилия, подпись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104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104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104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2 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к Паспорту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«УТВЕРЖДАЮ»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__________________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__________________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__________________</w:t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"___"_______199___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/>
      </w:pPr>
      <w:r>
        <w:rPr/>
        <w:t>АКТ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сдачи-приемки земляного полотна под устройство верхнего строения рельсового пут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ид основного грунта 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ид насыпного грунта 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3168" w:firstLine="225"/>
        <w:jc w:val="both"/>
        <w:rPr/>
      </w:pPr>
      <w:r>
        <w:rPr>
          <w:color w:val="000000"/>
          <w:sz w:val="24"/>
        </w:rPr>
        <w:t xml:space="preserve">Плотность земляного полотна под рельсовой нитью </w:t>
      </w:r>
      <w:r>
        <w:rPr>
          <w:color w:val="000000"/>
        </w:rPr>
        <w:t>(коэффициент уплотнения насыпного земляного полотна)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наружной _____________________________________________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внутренней _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Уклон земляного полотна максимальный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одольный ___________________________________________</w:t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25"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оперечный 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Требования технических условий № _______________________</w:t>
      </w:r>
    </w:p>
    <w:p>
      <w:pPr>
        <w:pStyle w:val="Normal"/>
        <w:ind w:firstLine="3330"/>
        <w:jc w:val="both"/>
        <w:rPr>
          <w:color w:val="000000"/>
        </w:rPr>
      </w:pPr>
      <w:r>
        <w:rPr>
          <w:color w:val="000000"/>
        </w:rPr>
        <w:t>(выполнены, не выполнены)</w:t>
      </w:r>
    </w:p>
    <w:p>
      <w:pPr>
        <w:pStyle w:val="Normal"/>
        <w:ind w:firstLine="3330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firstLine="225"/>
        <w:rPr/>
      </w:pPr>
      <w:r>
        <w:rPr/>
        <w:t>Земляное полотно _____________________________________</w:t>
      </w:r>
    </w:p>
    <w:p>
      <w:pPr>
        <w:pStyle w:val="Normal"/>
        <w:ind w:firstLine="1620"/>
        <w:jc w:val="both"/>
        <w:rPr>
          <w:color w:val="000000"/>
        </w:rPr>
      </w:pPr>
      <w:r>
        <w:rPr>
          <w:color w:val="000000"/>
        </w:rPr>
        <w:t>(отвечает, не отвечает проектной документации)</w:t>
      </w:r>
    </w:p>
    <w:p>
      <w:pPr>
        <w:pStyle w:val="Normal"/>
        <w:ind w:firstLine="16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Работы по устройству земляного полотна выполнил и сдал 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</w:t>
      </w:r>
    </w:p>
    <w:p>
      <w:pPr>
        <w:pStyle w:val="Normal"/>
        <w:ind w:firstLine="1125"/>
        <w:jc w:val="both"/>
        <w:rPr>
          <w:color w:val="000000"/>
        </w:rPr>
      </w:pPr>
      <w:r>
        <w:rPr>
          <w:color w:val="000000"/>
        </w:rPr>
        <w:t>(организация, должность, фамилия, подпись)</w:t>
      </w:r>
    </w:p>
    <w:p>
      <w:pPr>
        <w:pStyle w:val="Normal"/>
        <w:ind w:firstLine="11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Земляное полотно рельсового пути принял 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</w:t>
      </w:r>
    </w:p>
    <w:p>
      <w:pPr>
        <w:pStyle w:val="Normal"/>
        <w:ind w:firstLine="1170"/>
        <w:jc w:val="both"/>
        <w:rPr>
          <w:color w:val="000000"/>
        </w:rPr>
      </w:pPr>
      <w:r>
        <w:rPr>
          <w:color w:val="000000"/>
        </w:rPr>
        <w:t>(организация, должность, фамилия, подпись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90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3 к Паспорту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42" w:hanging="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t>«УТВЕРЖДАЮ»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2715" w:type="dxa"/>
        <w:jc w:val="left"/>
        <w:tblInd w:w="652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"/>
        <w:gridCol w:w="450"/>
        <w:gridCol w:w="150"/>
        <w:gridCol w:w="1020"/>
        <w:gridCol w:w="345"/>
        <w:gridCol w:w="450"/>
        <w:gridCol w:w="150"/>
      </w:tblGrid>
      <w:tr>
        <w:trPr/>
        <w:tc>
          <w:tcPr>
            <w:tcW w:w="2715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715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50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 </w:t>
            </w:r>
          </w:p>
        </w:tc>
        <w:tc>
          <w:tcPr>
            <w:tcW w:w="4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0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</w:t>
            </w:r>
          </w:p>
        </w:tc>
        <w:tc>
          <w:tcPr>
            <w:tcW w:w="10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345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9 </w:t>
            </w:r>
          </w:p>
        </w:tc>
        <w:tc>
          <w:tcPr>
            <w:tcW w:w="4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0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</w:t>
            </w:r>
          </w:p>
        </w:tc>
      </w:tr>
    </w:tbl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АКТ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сдачи-приемки заземления пути</w:t>
      </w:r>
      <w:r>
        <w:rPr>
          <w:color w:val="000000"/>
          <w:sz w:val="24"/>
        </w:rPr>
        <w:t xml:space="preserve">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2715" w:type="dxa"/>
        <w:jc w:val="left"/>
        <w:tblInd w:w="652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"/>
        <w:gridCol w:w="450"/>
        <w:gridCol w:w="150"/>
        <w:gridCol w:w="1020"/>
        <w:gridCol w:w="345"/>
        <w:gridCol w:w="450"/>
        <w:gridCol w:w="150"/>
      </w:tblGrid>
      <w:tr>
        <w:trPr/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 </w:t>
            </w:r>
          </w:p>
        </w:tc>
        <w:tc>
          <w:tcPr>
            <w:tcW w:w="45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</w:t>
            </w:r>
          </w:p>
        </w:tc>
        <w:tc>
          <w:tcPr>
            <w:tcW w:w="102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9 </w:t>
            </w:r>
          </w:p>
        </w:tc>
        <w:tc>
          <w:tcPr>
            <w:tcW w:w="45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Проектная документация ______________________________</w:t>
      </w:r>
    </w:p>
    <w:p>
      <w:pPr>
        <w:pStyle w:val="Normal"/>
        <w:ind w:firstLine="4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Конструкция заземления _______________________________</w:t>
      </w:r>
    </w:p>
    <w:p>
      <w:pPr>
        <w:pStyle w:val="Normal"/>
        <w:ind w:firstLine="2295"/>
        <w:jc w:val="both"/>
        <w:rPr>
          <w:color w:val="000000"/>
        </w:rPr>
      </w:pPr>
      <w:r>
        <w:rPr>
          <w:color w:val="000000"/>
        </w:rPr>
        <w:t>(соответствует, не соответствует проекту)</w:t>
      </w:r>
    </w:p>
    <w:p>
      <w:pPr>
        <w:pStyle w:val="Normal"/>
        <w:ind w:firstLine="2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Место расположения и длина заземления 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именование, тип и номер прибора для измерения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опротивления заземления _____________________________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Место измерения 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года в течение последних трех дней и в день производства 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измерений 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Сопротивление заземления, Ом ________________________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Заземление пути:</w:t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25" w:firstLine="225"/>
        <w:jc w:val="both"/>
        <w:rPr>
          <w:color w:val="000000"/>
        </w:rPr>
      </w:pPr>
      <w:r>
        <w:rPr>
          <w:color w:val="000000"/>
          <w:sz w:val="24"/>
        </w:rPr>
        <w:t>удовлетворяет нормам _________________________________</w:t>
      </w:r>
    </w:p>
    <w:p>
      <w:pPr>
        <w:pStyle w:val="Normal"/>
        <w:ind w:left="225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5" w:firstLine="225"/>
        <w:jc w:val="both"/>
        <w:rPr>
          <w:color w:val="000000"/>
        </w:rPr>
      </w:pPr>
      <w:r>
        <w:rPr>
          <w:color w:val="000000"/>
        </w:rPr>
        <w:t>не удовлетворяет нормам 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Заземление рельсового пути выполнил и сдал 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  <w:sz w:val="24"/>
        </w:rPr>
        <w:t>_____________________________________________________</w:t>
      </w:r>
    </w:p>
    <w:p>
      <w:pPr>
        <w:pStyle w:val="Normal"/>
        <w:ind w:firstLine="1125"/>
        <w:jc w:val="both"/>
        <w:rPr>
          <w:color w:val="000000"/>
        </w:rPr>
      </w:pPr>
      <w:r>
        <w:rPr>
          <w:color w:val="000000"/>
        </w:rPr>
        <w:t>(организация, должность, фамилия, подпись)</w:t>
      </w:r>
    </w:p>
    <w:p>
      <w:pPr>
        <w:pStyle w:val="Normal"/>
        <w:ind w:firstLine="11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4"/>
        </w:rPr>
      </w:pPr>
      <w:r>
        <w:rPr>
          <w:color w:val="000000"/>
          <w:sz w:val="24"/>
        </w:rPr>
        <w:t>Измерение сопротивления заземления выполнил 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  <w:sz w:val="24"/>
        </w:rPr>
        <w:t>_____________________________________________________</w:t>
      </w:r>
    </w:p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  <w:t>(организация, должность, фамилия, подпись)</w:t>
      </w:r>
    </w:p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firstLine="225"/>
        <w:rPr/>
      </w:pPr>
      <w:r>
        <w:rPr/>
        <w:t>Заземление пути принял ________________________________</w:t>
      </w:r>
    </w:p>
    <w:p>
      <w:pPr>
        <w:pStyle w:val="Normal"/>
        <w:ind w:left="2880" w:firstLine="225"/>
        <w:rPr>
          <w:color w:val="000000"/>
        </w:rPr>
      </w:pPr>
      <w:r>
        <w:rPr>
          <w:color w:val="000000"/>
        </w:rPr>
        <w:t xml:space="preserve">(организация, должность, фамилия, подпись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53" w:right="-105" w:hanging="0"/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325" w:hanging="0"/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25"/>
      <w:jc w:val="both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jc w:val="center"/>
    </w:pPr>
    <w:rPr>
      <w:b/>
      <w:bCs/>
      <w:color w:val="000000"/>
      <w:sz w:val="44"/>
    </w:rPr>
  </w:style>
  <w:style w:type="paragraph" w:styleId="TextBodyIndent">
    <w:name w:val="Body Text Indent"/>
    <w:basedOn w:val="Normal"/>
    <w:pPr>
      <w:ind w:firstLine="225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2.png"/><Relationship Id="rId17" Type="http://schemas.openxmlformats.org/officeDocument/2006/relationships/image" Target="media/image5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9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1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6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39.png"/><Relationship Id="rId53" Type="http://schemas.openxmlformats.org/officeDocument/2006/relationships/image" Target="media/image39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39.png"/><Relationship Id="rId58" Type="http://schemas.openxmlformats.org/officeDocument/2006/relationships/image" Target="media/image3.png"/><Relationship Id="rId59" Type="http://schemas.openxmlformats.org/officeDocument/2006/relationships/image" Target="media/image45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2.png"/><Relationship Id="rId73" Type="http://schemas.openxmlformats.org/officeDocument/2006/relationships/image" Target="media/image36.png"/><Relationship Id="rId74" Type="http://schemas.openxmlformats.org/officeDocument/2006/relationships/image" Target="media/image57.png"/><Relationship Id="rId75" Type="http://schemas.openxmlformats.org/officeDocument/2006/relationships/image" Target="media/image3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3.png"/><Relationship Id="rId81" Type="http://schemas.openxmlformats.org/officeDocument/2006/relationships/image" Target="media/image62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65.png"/><Relationship Id="rId85" Type="http://schemas.openxmlformats.org/officeDocument/2006/relationships/image" Target="media/image66.png"/><Relationship Id="rId86" Type="http://schemas.openxmlformats.org/officeDocument/2006/relationships/image" Target="media/image67.png"/><Relationship Id="rId87" Type="http://schemas.openxmlformats.org/officeDocument/2006/relationships/image" Target="media/image68.png"/><Relationship Id="rId88" Type="http://schemas.openxmlformats.org/officeDocument/2006/relationships/image" Target="media/image69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72.png"/><Relationship Id="rId92" Type="http://schemas.openxmlformats.org/officeDocument/2006/relationships/image" Target="media/image73.png"/><Relationship Id="rId93" Type="http://schemas.openxmlformats.org/officeDocument/2006/relationships/image" Target="media/image74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42.png"/><Relationship Id="rId97" Type="http://schemas.openxmlformats.org/officeDocument/2006/relationships/image" Target="media/image42.png"/><Relationship Id="rId98" Type="http://schemas.openxmlformats.org/officeDocument/2006/relationships/image" Target="media/image43.png"/><Relationship Id="rId99" Type="http://schemas.openxmlformats.org/officeDocument/2006/relationships/image" Target="media/image77.png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81.png"/><Relationship Id="rId105" Type="http://schemas.openxmlformats.org/officeDocument/2006/relationships/image" Target="media/image82.png"/><Relationship Id="rId106" Type="http://schemas.openxmlformats.org/officeDocument/2006/relationships/image" Target="media/image83.png"/><Relationship Id="rId107" Type="http://schemas.openxmlformats.org/officeDocument/2006/relationships/image" Target="media/image84.png"/><Relationship Id="rId108" Type="http://schemas.openxmlformats.org/officeDocument/2006/relationships/image" Target="media/image85.png"/><Relationship Id="rId109" Type="http://schemas.openxmlformats.org/officeDocument/2006/relationships/image" Target="media/image86.png"/><Relationship Id="rId110" Type="http://schemas.openxmlformats.org/officeDocument/2006/relationships/image" Target="media/image87.png"/><Relationship Id="rId111" Type="http://schemas.openxmlformats.org/officeDocument/2006/relationships/image" Target="media/image88.png"/><Relationship Id="rId112" Type="http://schemas.openxmlformats.org/officeDocument/2006/relationships/image" Target="media/image89.png"/><Relationship Id="rId113" Type="http://schemas.openxmlformats.org/officeDocument/2006/relationships/image" Target="media/image90.png"/><Relationship Id="rId114" Type="http://schemas.openxmlformats.org/officeDocument/2006/relationships/image" Target="media/image91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36.png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6.png"/><Relationship Id="rId121" Type="http://schemas.openxmlformats.org/officeDocument/2006/relationships/image" Target="media/image97.png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3:04:00Z</dcterms:created>
  <dc:creator>jan</dc:creator>
  <dc:description/>
  <dc:language>en-US</dc:language>
  <cp:lastModifiedBy>Ledenev</cp:lastModifiedBy>
  <dcterms:modified xsi:type="dcterms:W3CDTF">2006-08-14T14:59:00Z</dcterms:modified>
  <cp:revision>10</cp:revision>
  <dc:subject/>
  <dc:title>     </dc:title>
</cp:coreProperties>
</file>